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1/</w:t>
        <w:tab/>
        <w:t>389,29</w:t>
      </w:r>
      <w:r>
        <w:rPr>
          <w:rFonts w:cs="Arial" w:ascii="Arial" w:hAnsi="Arial"/>
          <w:b/>
          <w:bCs/>
          <w:sz w:val="20"/>
          <w:lang w:val="sk-SK"/>
        </w:rPr>
        <w:tab/>
        <w:tab/>
        <w:t>05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0,60 m</w:t>
        <w:tab/>
        <w:t>íl fluviálny s nízkou až strednou plasticitou, hnedý, tuhý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na báze až mäkký</w:t>
        <w:tab/>
        <w:tab/>
        <w:tab/>
        <w:tab/>
        <w:tab/>
        <w:tab/>
        <w:t xml:space="preserve">        F6 - CL,CI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0,60 – 3,70 m   štrk fluviálny s prímesou jemnozrnnej zeminy, stredne uľahlý,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hnedý, obliaky granitoidov, kryštalických hornín a karbonátov,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ø do 5 až 10 cm, s obsahom kamenitej a balvanitej zložky,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výplň piesok strednozrnný</w:t>
        <w:tab/>
        <w:tab/>
        <w:tab/>
        <w:tab/>
        <w:tab/>
        <w:t xml:space="preserve">         G3 - G-F</w:t>
        <w:tab/>
        <w:t xml:space="preserve">         2.-3. tr.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3,70 – 5,50 m</w:t>
        <w:tab/>
        <w:t>silne zvetralé dolomity, rozpukané, svetlosivé až sivobiele, vŕtaním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podrvené až na jemnozrnný štrk, ojedinele s obsahom úlomkov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veľkosti do 5 cm</w:t>
        <w:tab/>
        <w:tab/>
        <w:tab/>
        <w:tab/>
        <w:tab/>
        <w:tab/>
        <w:t xml:space="preserve">          R5 (G-F)</w:t>
        <w:tab/>
        <w:t xml:space="preserve"> 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5,50 – 6,00 m</w:t>
        <w:tab/>
        <w:t xml:space="preserve">zvetralé dolomity, rozpukané, sivobiele, vŕtaním podrvené na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Úlomky veľkosti do 10 až 15 cm</w:t>
        <w:tab/>
        <w:tab/>
        <w:tab/>
        <w:tab/>
        <w:tab/>
        <w:t xml:space="preserve">          R4</w:t>
        <w:tab/>
        <w:t xml:space="preserve">    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0,60 m p.t., ustálená  0,60 m p.t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 xml:space="preserve">- odbery vzoriek: 2,80 – 3,00 m (pv)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2/</w:t>
        <w:tab/>
        <w:t>388,37</w:t>
        <w:tab/>
      </w:r>
      <w:r>
        <w:rPr>
          <w:rFonts w:cs="Arial" w:ascii="Arial" w:hAnsi="Arial"/>
          <w:b/>
          <w:bCs/>
          <w:sz w:val="20"/>
          <w:lang w:val="sk-SK"/>
        </w:rPr>
        <w:tab/>
        <w:t>05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1,50 m</w:t>
        <w:tab/>
        <w:t>íl fluviálny s nízkou až strednou plasticitou, hnedý s hrdzavo-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hnedými šmuhami, tuhý, od 1,00 m mäkký</w:t>
        <w:tab/>
        <w:tab/>
        <w:tab/>
        <w:t xml:space="preserve">        F6</w:t>
        <w:tab/>
        <w:t xml:space="preserve"> - CL,CI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 xml:space="preserve">1,50 – 3,00 m </w:t>
        <w:tab/>
        <w:t>íl fluviálny s vysokou plasticitou, tmavosivý, s charakteristický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zápachom a s obsahom látok organického pôvodu (hnilokaly)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mäkký až kašovitý</w:t>
        <w:tab/>
        <w:tab/>
        <w:tab/>
        <w:tab/>
        <w:tab/>
        <w:tab/>
        <w:t xml:space="preserve">        F8</w:t>
        <w:tab/>
        <w:t xml:space="preserve"> - CH</w:t>
        <w:tab/>
        <w:t xml:space="preserve">       3.-4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3,00 – 5,00 m   štrk fluviálny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žltohnedý až žltozelený, obliaky granitoidov, kryštalických hornín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a karbonátov ø do 5 až 10 cm, s obsahom kamenitej a balvanitej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zložky, výplň piesok strednozrnný</w:t>
        <w:tab/>
        <w:tab/>
        <w:tab/>
        <w:tab/>
        <w:t xml:space="preserve">        G3 - G-F</w:t>
        <w:tab/>
        <w:t xml:space="preserve">        2.-3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1,70 m p.t., ustálená  1,00 m p.t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0,80 – 1,00 m (nv), 1,10 – 1,30 m (pv), 3,10 – 4,50 m (tv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3/</w:t>
        <w:tab/>
        <w:t>388,22</w:t>
        <w:tab/>
      </w:r>
      <w:r>
        <w:rPr>
          <w:rFonts w:cs="Arial" w:ascii="Arial" w:hAnsi="Arial"/>
          <w:b/>
          <w:bCs/>
          <w:sz w:val="20"/>
          <w:lang w:val="sk-SK"/>
        </w:rPr>
        <w:tab/>
        <w:t>04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0,50 m</w:t>
        <w:tab/>
        <w:t>íl fluviálny piesčitý hnedý, tuhý</w:t>
        <w:tab/>
        <w:tab/>
        <w:tab/>
        <w:tab/>
        <w:tab/>
        <w:t xml:space="preserve">        F4</w:t>
        <w:tab/>
        <w:t xml:space="preserve"> - CS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50 – 1,40 m</w:t>
        <w:tab/>
        <w:t xml:space="preserve">piesok fluviálny s prímesou jemnozrnnej zeminy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trednozrnný, hnedý</w:t>
        <w:tab/>
        <w:tab/>
        <w:tab/>
        <w:tab/>
        <w:tab/>
        <w:tab/>
        <w:t xml:space="preserve">        S3</w:t>
        <w:tab/>
        <w:t xml:space="preserve"> - S-F</w:t>
        <w:tab/>
        <w:t xml:space="preserve">       1.-4. tr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,40 – 6,00 m   štrk fluviálny s prímesou jemnozrnnej zeminy, stredne uľahlý, 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hnedý, obliaky granitoidov, kryštalických hornín a karbonátov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ø do 5 až 10 cm, ojedinele s obsahom kamenitej zložky,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výplň piesok strednozrnný</w:t>
        <w:tab/>
        <w:tab/>
        <w:tab/>
        <w:tab/>
        <w:tab/>
        <w:t xml:space="preserve">        G3 - G-F</w:t>
        <w:tab/>
        <w:t xml:space="preserve">        2.-3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1,00 m p.t., ustálená  1,00 m p.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 xml:space="preserve">- odbery vzoriek: 3,80 – 4,00 m (pv)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4/ 388,03</w:t>
      </w:r>
      <w:r>
        <w:rPr>
          <w:rFonts w:cs="Arial" w:ascii="Arial" w:hAnsi="Arial"/>
          <w:b/>
          <w:bCs/>
          <w:sz w:val="20"/>
          <w:lang w:val="sk-SK"/>
        </w:rPr>
        <w:tab/>
        <w:tab/>
        <w:t>05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1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0,10 – 5,00 m   štrk fluviálny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hnedý, obliaky granitoidov, kryštalických hornín a karbonátov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ø do 5 až 10 cm, s obsahom kamenitej zložky, výplň piesok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trednozrnný</w:t>
        <w:tab/>
        <w:tab/>
        <w:tab/>
        <w:tab/>
        <w:tab/>
        <w:tab/>
        <w:tab/>
        <w:t xml:space="preserve">         G3 - G-F</w:t>
        <w:tab/>
        <w:t xml:space="preserve">       2.-3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1,60 m p.t., ustálená  1,60 m p.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 xml:space="preserve">- odbery vzoriek: 3,80 – 4,00 m (pv)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5/ 387,81</w:t>
        <w:tab/>
      </w:r>
      <w:r>
        <w:rPr>
          <w:rFonts w:cs="Arial" w:ascii="Arial" w:hAnsi="Arial"/>
          <w:b/>
          <w:bCs/>
          <w:sz w:val="20"/>
          <w:lang w:val="sk-SK"/>
        </w:rPr>
        <w:tab/>
        <w:t>05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0,70 m</w:t>
        <w:tab/>
        <w:t xml:space="preserve">íl fluviálny piesčitý, hnedý, tuhý        </w:t>
        <w:tab/>
        <w:tab/>
        <w:tab/>
        <w:tab/>
        <w:tab/>
        <w:t>F4 - CS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0,70 – 5,00 m   štrk fluviálny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hnedý, hnedosivý až žltohnedý, obliaky granitoidov, kryštalických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hornín a karbonátov ø do 5 až 10 cm, s obsahom kamenitej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i balvanitej zložky, výplň piesok strednozrnný</w:t>
        <w:tab/>
        <w:tab/>
        <w:tab/>
        <w:tab/>
        <w:t>G3 - G-F      2.-3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 xml:space="preserve">- hladina podzemnej vody: narazená 2,30 m p.t., ustálená  2,30 m p.t.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0,50  0,70 m (nv), 2,50 – 2,70 m (pv), vzorka vody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6/ 387,38</w:t>
      </w:r>
      <w:r>
        <w:rPr>
          <w:rFonts w:cs="Arial" w:ascii="Arial" w:hAnsi="Arial"/>
          <w:b/>
          <w:bCs/>
          <w:sz w:val="20"/>
          <w:lang w:val="sk-SK"/>
        </w:rPr>
        <w:tab/>
        <w:tab/>
        <w:t>06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0,60 m</w:t>
        <w:tab/>
        <w:t>íl fluviálny s nízkou plasticitou, hnedý, tuhý</w:t>
        <w:tab/>
        <w:t xml:space="preserve">        </w:t>
        <w:tab/>
        <w:tab/>
        <w:t xml:space="preserve">          F6 - CL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0,60 – 6,00 m   štrk fluviálny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hnedý, hnedožltý až hnedosivý, obliaky granitoidov, kryštalických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hornín a karbonátov ø do 5 až 10 cm, s obsahom kamenitej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i balvanitej zložky, výplň piesok strednozrnný</w:t>
        <w:tab/>
        <w:tab/>
        <w:tab/>
        <w:t xml:space="preserve">          G3 - G-F</w:t>
        <w:tab/>
        <w:t xml:space="preserve">       2.-3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2,00 m p.t., ustálená  1,50 m p.t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2,50 – 2,80 m (pv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7/ 386,60</w:t>
        <w:tab/>
      </w:r>
      <w:r>
        <w:rPr>
          <w:rFonts w:cs="Arial" w:ascii="Arial" w:hAnsi="Arial"/>
          <w:b/>
          <w:bCs/>
          <w:sz w:val="20"/>
          <w:lang w:val="sk-SK"/>
        </w:rPr>
        <w:tab/>
        <w:t>06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1,50 m</w:t>
        <w:tab/>
        <w:t>íl fluviálny piesčitý, hnedý, ojedinele s obsahom obliako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ø do 5 cm, mäkký</w:t>
        <w:tab/>
        <w:tab/>
        <w:tab/>
        <w:tab/>
        <w:t xml:space="preserve">   </w:t>
        <w:tab/>
        <w:tab/>
        <w:t xml:space="preserve">           F4 - CS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,50 – 2,00 m </w:t>
        <w:tab/>
        <w:t>íl fluviálny s vysokou plasticitou, sivý, s charakteristickým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Zápachom a s obsahom látok organického pôvodu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(hnilokaly), mäkký</w:t>
        <w:tab/>
        <w:t xml:space="preserve">           </w:t>
        <w:tab/>
        <w:tab/>
        <w:tab/>
        <w:tab/>
        <w:tab/>
        <w:tab/>
        <w:t>F8 - CH</w:t>
        <w:tab/>
        <w:t xml:space="preserve">        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2,00 – 4,60 m   štrk fluviálny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žltohnedý, obliaky granitoidov, kryštalických hornín a karbonátov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ø do 5 až 10 cm, s obsahom kamenitej a balvanitej zložky, výplň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piesok strednozrnný</w:t>
        <w:tab/>
        <w:tab/>
        <w:tab/>
        <w:tab/>
        <w:tab/>
        <w:tab/>
        <w:t xml:space="preserve">            G3 - G-F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4,60 – 6,60 m</w:t>
        <w:tab/>
        <w:t>balvan rozložených slieňovcov charakteru ílu s nízkou plasticito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hnedosivý, sivý až sivozelený, pevný</w:t>
        <w:tab/>
        <w:tab/>
        <w:tab/>
        <w:tab/>
        <w:tab/>
        <w:t>R6 (CL)         3.-4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6,60 – 10,00 m</w:t>
        <w:tab/>
        <w:t xml:space="preserve"> zvetralé dolomity, rozpukané, svetlosivé, podrvené na jemnú drť,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ojedinele s obsahom úlomkov veľkosti do 3 až 5 cm</w:t>
        <w:tab/>
        <w:tab/>
        <w:t xml:space="preserve">             R4</w:t>
        <w:tab/>
        <w:t xml:space="preserve">            4.-5. tr. 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3,00 m p.t., ustálená  3,00 m p.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- odbery vzoriek: 3,70 – 4,00 m (pv), 6,40 – 6,60 m (nv)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8/ 386,45</w:t>
      </w:r>
      <w:r>
        <w:rPr>
          <w:rFonts w:cs="Arial" w:ascii="Arial" w:hAnsi="Arial"/>
          <w:b/>
          <w:bCs/>
          <w:sz w:val="20"/>
          <w:lang w:val="sk-SK"/>
        </w:rPr>
        <w:tab/>
        <w:tab/>
        <w:t>10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0,50 m</w:t>
        <w:tab/>
        <w:t>íl fluviálny s nízkou plasticitou, hnedý, tuhý</w:t>
        <w:tab/>
        <w:t xml:space="preserve">        </w:t>
        <w:tab/>
        <w:tab/>
        <w:tab/>
        <w:t>F6 - CL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0,50 – 5,00 m   štrk fluviálny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hnedý, obliaky granitoidov, kryštalických hornín a karbonátov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ø do 5 až 10 cm, s obsahom kamenitej a balvanitej zložky,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výplň piesok strednozrnný</w:t>
        <w:tab/>
        <w:tab/>
        <w:tab/>
        <w:tab/>
        <w:tab/>
        <w:t xml:space="preserve">          G3 - G-F</w:t>
        <w:tab/>
        <w:t xml:space="preserve">          2.-3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5,00 – 6,00 m</w:t>
        <w:tab/>
        <w:t>zvetralé dolomity, rozpukané, svetlosivé až sivobiele, vŕtaním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podrvené na jemnú drť, ojedinele s obsahom úlomkov veľkosti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do 3 až 5 cm</w:t>
        <w:tab/>
        <w:tab/>
        <w:tab/>
        <w:tab/>
        <w:tab/>
        <w:tab/>
        <w:tab/>
        <w:t xml:space="preserve">          R4</w:t>
        <w:tab/>
        <w:t xml:space="preserve">  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6,00 – 10,00 m</w:t>
        <w:tab/>
        <w:t>rozložené dolomity (dolomitická múčka) tektonicky porušené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charakteru ílu piesčitého, sivobiely až žltobiely</w:t>
        <w:tab/>
        <w:tab/>
        <w:tab/>
        <w:t xml:space="preserve">          R6 (CS)</w:t>
        <w:tab/>
        <w:t xml:space="preserve">          3.-4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1,00 m p.t., ustálená  1,00 m p.t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 xml:space="preserve">- odbery vzoriek: 2,20 – 2,50 m (pv), 3,70 – 4,00 m (pv),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10/ 385,26</w:t>
      </w:r>
      <w:r>
        <w:rPr>
          <w:rFonts w:cs="Arial" w:ascii="Arial" w:hAnsi="Arial"/>
          <w:b/>
          <w:bCs/>
          <w:sz w:val="20"/>
          <w:lang w:val="sk-SK"/>
        </w:rPr>
        <w:tab/>
        <w:t>11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2,20 m</w:t>
        <w:tab/>
        <w:t>íl fluviálny so strednou plasticitou, hnedý s hrdzavo-hnedými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šmuhami, tuhý, na báze až mäkký</w:t>
        <w:tab/>
        <w:tab/>
        <w:tab/>
        <w:t xml:space="preserve">        </w:t>
        <w:tab/>
        <w:t xml:space="preserve">       F6 - CI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2,20 – 3,60 m   štrk fluviálny ílovitý, stredne uľahlý, žltohnedý až žltozelený,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 xml:space="preserve">obliaky granitoidov, kryštalických hornín a karbonátov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ø do 5 až 10 cm, s obsahom kamenitej a balvanitej zložky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ýplň piesok strednozrnný</w:t>
        <w:tab/>
        <w:tab/>
        <w:tab/>
        <w:t xml:space="preserve">       </w:t>
        <w:tab/>
        <w:tab/>
        <w:t xml:space="preserve">       G5 - GC            2.-3. tr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3,60 – 8,00 m</w:t>
        <w:tab/>
        <w:t>zvetralé dolomity, rozpukané, svetlosivé až sivobiele, podrvené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až na jemnú drť, ojedinele s obsahom úlomkov veľkosti do 5 cm         R4</w:t>
        <w:tab/>
        <w:t xml:space="preserve">           4.-5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8,00 – 15,00 m  zvetralé dolomity, rozpukané, svetlosivé až sivobiele, vŕtaním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 xml:space="preserve"> podrvené až na jemnozrnný štrk, s obsahom úlomkov veľkosti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do 10 cm, ojedinele až do 15 cm</w:t>
        <w:tab/>
        <w:tab/>
        <w:tab/>
        <w:tab/>
        <w:t xml:space="preserve">          R4</w:t>
        <w:tab/>
        <w:t xml:space="preserve">       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2,20 m p.t., ustálená  0,90 m p.t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 xml:space="preserve">- odbery vzoriek: 1,00 – 1,20 m (nv), 3,00 – 3,30 m (pv), 9,40 – 9,60 m (h) + vzorka vody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11/ 385,38</w:t>
      </w:r>
      <w:r>
        <w:rPr>
          <w:rFonts w:cs="Arial" w:ascii="Arial" w:hAnsi="Arial"/>
          <w:b/>
          <w:bCs/>
          <w:sz w:val="20"/>
          <w:lang w:val="sk-SK"/>
        </w:rPr>
        <w:tab/>
        <w:t>10.-11.12.2013</w:t>
        <w:tab/>
        <w:tab/>
        <w:t>presiometrický vrt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bCs/>
          <w:sz w:val="20"/>
          <w:lang w:val="sk-SK"/>
        </w:rPr>
        <w:t>Fraste MITO-40 (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35 mm, 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12 mm, NQ) 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0,80 m</w:t>
        <w:tab/>
        <w:t>íl fluviálny piesčitý, hnedý s hrdzavo-hnedými šmuhami, tuhý</w:t>
        <w:tab/>
        <w:t xml:space="preserve">        F4 - CS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80 – 1,20 m</w:t>
        <w:tab/>
        <w:t xml:space="preserve">íl fluviálny štrkovitý, hnedý s obsahom valúnov kryštalických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hornín a karbonátov ø do 2 až 5 cm, výplň tvorí íl piesčitý mäkký       F2 - CG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,20 – 6,00 m   štrk fluviálny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hnedý, obliaky granitoidov, kryštalických hornín a karbonátov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ø do 5 až 10 cm, s obsahom kamenitej zložky, výplň piesok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ílovitý</w:t>
        <w:tab/>
        <w:tab/>
        <w:tab/>
        <w:tab/>
        <w:tab/>
        <w:tab/>
        <w:tab/>
        <w:tab/>
        <w:t xml:space="preserve">        G3 - G-F</w:t>
        <w:tab/>
        <w:t xml:space="preserve">   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6,00 – 7,00 m</w:t>
        <w:tab/>
        <w:t>navetralé dolomity, svetlosivé, s porušenými polohami bez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výnosu jadra (6,1-6,4), strmé pukliny (75°)</w:t>
        <w:tab/>
        <w:tab/>
        <w:tab/>
        <w:t xml:space="preserve">          R3</w:t>
        <w:tab/>
        <w:t xml:space="preserve">    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7,00 – 18,00 m</w:t>
        <w:tab/>
        <w:t>navetralé dolomity, svetlosivé, intenzívne tektonicky porušené,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bez výnosu jadra (G-F)</w:t>
        <w:tab/>
        <w:tab/>
        <w:tab/>
        <w:tab/>
        <w:tab/>
        <w:tab/>
        <w:t xml:space="preserve">          R5</w:t>
        <w:tab/>
        <w:t xml:space="preserve">    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presiometrické skúšky: 9,0 m, 11,0 m, 12,2 m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1,00 m p.t., ustálená  0,90 m p.t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2,70 – 3,00 m (pv), 6,00 – 6,40 m a 6,60 – 7,00 m (h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12/ 385,20</w:t>
      </w:r>
      <w:r>
        <w:rPr>
          <w:rFonts w:cs="Arial" w:ascii="Arial" w:hAnsi="Arial"/>
          <w:b/>
          <w:bCs/>
          <w:sz w:val="20"/>
          <w:lang w:val="sk-SK"/>
        </w:rPr>
        <w:tab/>
        <w:t>13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1,30 m</w:t>
        <w:tab/>
        <w:t xml:space="preserve">íl fluviálny so strednou plasticitou, hnedý s hrdzavo-hnedými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šmuhami, tuhý, na báze až mäkký</w:t>
        <w:tab/>
        <w:tab/>
        <w:t xml:space="preserve">      </w:t>
        <w:tab/>
        <w:tab/>
        <w:t xml:space="preserve">         F6 - CI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,30 – 6,30 m   štrk fluviálny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žltohnedý až žltozelený, obliaky granitoidov, kryštalických hornín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a karbonátov ø do 5 až 10 cm, s obsahom kamenitej a 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balvanitej zložky, výplň</w:t>
        <w:tab/>
        <w:t>piesok strednozrnný</w:t>
        <w:tab/>
        <w:tab/>
        <w:tab/>
        <w:t xml:space="preserve">        G3 - G-F</w:t>
        <w:tab/>
        <w:t xml:space="preserve"> 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6,30 – 6,80 m</w:t>
        <w:tab/>
        <w:t>rozložené dolomity, charakteru ílovitého piesku ojedinele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s obsahom úlomkov veľkosti do 5 cm         </w:t>
        <w:tab/>
        <w:tab/>
        <w:tab/>
        <w:t xml:space="preserve">         R6 (SC)             3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6,80 – 9,70 m</w:t>
        <w:tab/>
        <w:t>zvetralé dolomity, rozpukané, svetlosivé až sivobiele, podrvené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až na jemnú drť, s obsahom úlomkov veľkosti do 10 cm, max.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do 15 cm</w:t>
        <w:tab/>
        <w:tab/>
        <w:tab/>
        <w:tab/>
        <w:tab/>
        <w:tab/>
        <w:tab/>
        <w:t xml:space="preserve">          R4</w:t>
        <w:tab/>
        <w:t xml:space="preserve">      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9,70 – 11,80 m</w:t>
        <w:tab/>
        <w:t>zvetralé dolomity, rozpukané, hnedé až hnedosivé, podrvené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až na jemnú drť, ojedinele s obsahom úlomkov veľkosti do 5 cm          R4</w:t>
        <w:tab/>
        <w:t xml:space="preserve">   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11,80 – 14,20 m  rozložené dolomity (dolomitická múčka) tektonicky porušené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charakteru ílu piesčitého, sivobiely až žltobiely</w:t>
        <w:tab/>
        <w:tab/>
        <w:tab/>
        <w:t xml:space="preserve">          R6 (CS)</w:t>
        <w:tab/>
        <w:t xml:space="preserve">           3.-4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14,20 – 15,00 m  navetralé až zvetralé dolomity, svetlosivé až sivobiele</w:t>
        <w:tab/>
        <w:tab/>
        <w:t xml:space="preserve">          R3/R4</w:t>
        <w:tab/>
        <w:t xml:space="preserve">      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1,30 m p.t., ustálená  0,80 m p.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 xml:space="preserve">- odbery vzoriek: 1,00 – 1,20 m (nv), 2,40 – 2,70 m a 4,70 – 5,00 m (pv), 9,40 – 9,70 m (h)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13/ 385,13</w:t>
      </w:r>
      <w:r>
        <w:rPr>
          <w:rFonts w:cs="Arial" w:ascii="Arial" w:hAnsi="Arial"/>
          <w:b/>
          <w:bCs/>
          <w:sz w:val="20"/>
          <w:lang w:val="sk-SK"/>
        </w:rPr>
        <w:tab/>
        <w:t>14.12.2013</w:t>
        <w:tab/>
        <w:tab/>
        <w:t>presiometrický vrt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bCs/>
          <w:sz w:val="20"/>
          <w:lang w:val="sk-SK"/>
        </w:rPr>
        <w:t>Fraste MITO-40 (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35 mm, 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12 mm, NQ) 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0,80 m</w:t>
        <w:tab/>
        <w:t>íl fluviálny so strednou plasticitou, na báze štrkovitý, hnedý, tuhý        F6</w:t>
        <w:tab/>
        <w:t xml:space="preserve"> - CI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0,80 – 4,30 m   štrk fluviálny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hnedý,</w:t>
        <w:tab/>
        <w:t xml:space="preserve">hnedosivý až žltohnedý, obliaky granitoidov, kryštalických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hornín a karbonátov ø do 5 až 10 cm, s obsahom kamenitej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i balvanitej zložky, výplň piesok strednozrnný</w:t>
        <w:tab/>
        <w:tab/>
        <w:tab/>
        <w:t xml:space="preserve">         G3 - G-F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4,30 – 8,00 m    zvetralé dolomity, sivohnedé, intenzívne tektonicky porušené (G-F)     R5</w:t>
        <w:tab/>
        <w:t xml:space="preserve">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8,00 – 12,00 m</w:t>
        <w:tab/>
        <w:t>zvetralé dolomity, sivé, pevné, miestami tektonicky porušené                R3-R4</w:t>
        <w:tab/>
        <w:t xml:space="preserve">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2,00 - 12,60 m zvetralé dolomity, sivohnedé, tektonicky porušené (G-F)            </w:t>
        <w:tab/>
        <w:t xml:space="preserve">           R5</w:t>
        <w:tab/>
        <w:t xml:space="preserve">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2,60 – 18,00 m navetralé dolomity, sivé s ružovým nádychom, miestami porušené       R3-R4</w:t>
        <w:tab/>
        <w:t xml:space="preserve">        5.-6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presiometrické skúšky: 8,6 m, 14,1 m, 16,0 m, 17,3 m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1,30 m p.t., ustálená  0,80 m p.t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2,00 – 2,30 m (pv), 8,00 – 8,30 m a 9,70 – 10,00 m (h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14/ 385,19</w:t>
      </w:r>
      <w:r>
        <w:rPr>
          <w:rFonts w:cs="Arial" w:ascii="Arial" w:hAnsi="Arial"/>
          <w:b/>
          <w:bCs/>
          <w:sz w:val="20"/>
          <w:lang w:val="sk-SK"/>
        </w:rPr>
        <w:tab/>
        <w:t>17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,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1,50 m</w:t>
        <w:tab/>
        <w:t xml:space="preserve">íl fluviálny so strednou plasticitou, hnedý, tuhý, na báze až mäkký       </w:t>
        <w:tab/>
        <w:t>F6 - CI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1,50 – 4,30 m   štrk fluviálny s prímesou jemnozrnnej zeminy, od 2,5 - 3,0 m má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charakter ílu štrkovitého, stredne uľahlý, hnedosivý, obliaky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granitoidov, kryštalických hornín a karbonátov ø do 5 až 10 cm,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 obsahom kamenitej i balvanitej zložky, výplň piesok strednozrnný</w:t>
        <w:tab/>
        <w:t>G3 - GF       2.-3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4,30 – 4,80 m</w:t>
        <w:tab/>
        <w:t>íl fluviálny štrkovitý, hnedý, s hrdzavohnedými šmuhami, s obsahom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obliakov ø do 3 až 5 cm, tuhý</w:t>
        <w:tab/>
        <w:tab/>
        <w:tab/>
        <w:tab/>
        <w:tab/>
        <w:t xml:space="preserve">          </w:t>
        <w:tab/>
        <w:t>F2 - CG        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4,80 – 7,80 m</w:t>
        <w:tab/>
        <w:t xml:space="preserve">zvetralé dolomity, sivé, porušené, podrvené až na štrk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s úlomkami veľkosti do 3 cm</w:t>
        <w:tab/>
        <w:tab/>
        <w:tab/>
        <w:tab/>
        <w:t xml:space="preserve">          </w:t>
        <w:tab/>
        <w:tab/>
        <w:t xml:space="preserve"> R5 (G-F)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7,80 – 15,00 m</w:t>
        <w:tab/>
        <w:t>dolomit, navetralý až zvetralý, miestami porušený, svetlosivý</w:t>
        <w:tab/>
        <w:tab/>
        <w:t xml:space="preserve"> R3-R4</w:t>
        <w:tab/>
        <w:t xml:space="preserve">      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1,50 m p.t., ustálená  0,80 m p.t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0,80 – 1,00 m (nv), 1,50 – 1,80 m a 2,50 – 2,80 m (pv), 12,00 – 12,30 m (h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15/ 385,35</w:t>
      </w:r>
      <w:r>
        <w:rPr>
          <w:rFonts w:cs="Arial" w:ascii="Arial" w:hAnsi="Arial"/>
          <w:b/>
          <w:bCs/>
          <w:sz w:val="20"/>
          <w:lang w:val="sk-SK"/>
        </w:rPr>
        <w:tab/>
        <w:t>14.-15.12.2013</w:t>
        <w:tab/>
        <w:tab/>
        <w:t>presiometrický vrt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bCs/>
          <w:sz w:val="20"/>
          <w:lang w:val="sk-SK"/>
        </w:rPr>
        <w:t>Fraste MITO-40 (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35 mm, 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12 mm, NQ) 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40 m</w:t>
        <w:tab/>
        <w:t>navážka (hlina, štrk, kameň)</w:t>
        <w:tab/>
        <w:tab/>
        <w:tab/>
        <w:tab/>
        <w:tab/>
        <w:t xml:space="preserve">        </w:t>
        <w:tab/>
        <w:t>Y                     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40 – 2,00 m</w:t>
        <w:tab/>
        <w:t>íl fluviálny so strednou plasticitou, hnedý, tuhý,</w:t>
        <w:tab/>
        <w:t>na báze mäkký,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 obsahom látok organického pôvodu (hnilokaly) a s obliakmi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ø do 5 cm</w:t>
        <w:tab/>
        <w:tab/>
        <w:tab/>
        <w:tab/>
        <w:tab/>
        <w:tab/>
        <w:t xml:space="preserve">       </w:t>
        <w:tab/>
        <w:t xml:space="preserve">       </w:t>
        <w:tab/>
        <w:t>F6 - CI</w:t>
        <w:tab/>
        <w:t xml:space="preserve"> 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2,00 – 3,50 m   štrk fluviálny s prímesou jemnozrnnej zeminy, stredne uľahlý, siv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obliaky</w:t>
        <w:tab/>
        <w:t xml:space="preserve">granitoidov, kryštalických hornín a karbonátov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ø do 5 až 10 cm, výplň piesok strednozrnný</w:t>
        <w:tab/>
        <w:tab/>
        <w:tab/>
        <w:t xml:space="preserve">       </w:t>
        <w:tab/>
        <w:t>G3 - G-F   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3,50 – 5,00 m</w:t>
        <w:tab/>
        <w:t xml:space="preserve">íl fluviálny štrkovitý, hnedý, s obsahom obliakov štrku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ø do 3 až 5 cm, tuhý až pevný</w:t>
        <w:tab/>
        <w:tab/>
        <w:tab/>
        <w:tab/>
        <w:tab/>
        <w:t xml:space="preserve">          </w:t>
        <w:tab/>
        <w:t>F2 - CG    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5,00 – 9,50 m</w:t>
        <w:tab/>
        <w:t>rozložené dolomity (dolomitická múčka) charakteru ílu piesčitého,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krémovohnedý, mäkký</w:t>
        <w:tab/>
        <w:tab/>
        <w:tab/>
        <w:t xml:space="preserve">           </w:t>
        <w:tab/>
        <w:tab/>
        <w:tab/>
        <w:tab/>
        <w:t>R6 (CS)           3.-4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9,50 – 14,10 m</w:t>
        <w:tab/>
        <w:t xml:space="preserve"> zvetralé dolomity, rozpukané, svetlosivé, vŕtaním podrvené na jemnú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drť, s polohou dolomitickej múčky (SC)</w:t>
        <w:tab/>
        <w:tab/>
        <w:tab/>
        <w:tab/>
        <w:t xml:space="preserve">           </w:t>
        <w:tab/>
        <w:t>R5 (R6)</w:t>
        <w:tab/>
        <w:t xml:space="preserve">    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4,10 – 18,00 m   navetralé až zvetralé dolomity, sivohnedé, porušené</w:t>
        <w:tab/>
        <w:t xml:space="preserve">           </w:t>
        <w:tab/>
        <w:tab/>
        <w:t>R3-R4</w:t>
        <w:tab/>
        <w:t xml:space="preserve">       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presiometrické skúšky: 9,25 m, 12,2 m, 15,8 m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2,00 m p.t., ustálená  1,00 m p.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- odbery vzoriek: 2,50 – 2,80 m (pv), 15,40 – 15,80 a 17,50 – 17,80 m (h)</w:t>
      </w:r>
      <w:r>
        <w:rPr>
          <w:rFonts w:cs="Arial" w:ascii="Arial" w:hAnsi="Arial"/>
          <w:color w:val="FF0000"/>
          <w:sz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sk-SK"/>
        </w:rPr>
      </w:pPr>
      <w:r>
        <w:rPr>
          <w:rFonts w:cs="Arial" w:ascii="Arial" w:hAnsi="Arial"/>
          <w:color w:val="FF0000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16/ 386,87</w:t>
      </w:r>
      <w:r>
        <w:rPr>
          <w:rFonts w:cs="Arial" w:ascii="Arial" w:hAnsi="Arial"/>
          <w:b/>
          <w:bCs/>
          <w:sz w:val="20"/>
          <w:lang w:val="sk-SK"/>
        </w:rPr>
        <w:tab/>
        <w:t>13.1.2014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50 m</w:t>
        <w:tab/>
        <w:t>navážka (hlina, makadam, tehla)</w:t>
        <w:tab/>
        <w:tab/>
        <w:tab/>
        <w:tab/>
        <w:t xml:space="preserve">        Y                     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50 – 4,30 m</w:t>
        <w:tab/>
        <w:t>štrk fluviálny s prímesou jemnozrnnej zeminy, od 2,0 - 3,5 m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charakteru štrku ílovitého, stredne uľahlý, hnedý, obliaky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granitoidov, kryštalických hornín a karbonátov ø do 5 až 10 cm,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s obsahom kamenitej až balvanitej zložky, výplň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piesok strednozrnný             </w:t>
        <w:tab/>
        <w:tab/>
        <w:tab/>
        <w:tab/>
        <w:tab/>
        <w:t xml:space="preserve">        G3-GF,G5-GC    2.-3. tr.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4,30 – 5,80 m</w:t>
        <w:tab/>
        <w:t>rozložené slieňovce charakteru ílu so strednou plasticito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hnedosivé až tmavosivé, tuhé i pevné, s obsahom tvrdých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a pevných úlomkov pôvodnej horniny veľkosti do 3 cm</w:t>
        <w:tab/>
        <w:tab/>
        <w:t xml:space="preserve">        R6 (CI)              3.-4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5,80 – 8,50 m</w:t>
        <w:tab/>
        <w:t>zvetralé až rozvetralé slieňovce, sivé, pevné až tvrdé,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miestami s úlomkami slienitých vápencov veľkosti do 5 cm</w:t>
        <w:tab/>
        <w:t xml:space="preserve">         R5 (CG)</w:t>
        <w:tab/>
        <w:t xml:space="preserve"> 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8,50 – 18,00 m   zvetralé slieňovce, sivé, tmavosivé, rozpukané, tvrdé i pevné,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 xml:space="preserve"> s polohami slienitých vápencov (pomer slieňovcov a vápencov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cca 80 : 20 %), tektonicky porušené (íl štrkovitý)</w:t>
        <w:tab/>
        <w:tab/>
        <w:t xml:space="preserve">                      R5-R4</w:t>
        <w:tab/>
        <w:t xml:space="preserve">    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- hladina podzemnej vody: narazená 3,80 m p.t., ustálená  3,80 m p.t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odbery vzoriek: 1,20 – 1,50 m, 4,00 – 4,30 m (pv), 10,60 – 10,70, 12,60 – 12,80 m (h)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ab/>
        <w:tab/>
        <w:t xml:space="preserve">  vzorka vody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17/ 385,35</w:t>
      </w:r>
      <w:r>
        <w:rPr>
          <w:rFonts w:cs="Arial" w:ascii="Arial" w:hAnsi="Arial"/>
          <w:b/>
          <w:bCs/>
          <w:sz w:val="20"/>
          <w:lang w:val="sk-SK"/>
        </w:rPr>
        <w:tab/>
        <w:t>17.12.2013</w:t>
        <w:tab/>
        <w:tab/>
        <w:t>presiometrický vrt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bCs/>
          <w:sz w:val="20"/>
          <w:lang w:val="sk-SK"/>
        </w:rPr>
        <w:t>Fraste MITO-40 (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35 mm, 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12 mm, NQ) 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50 m</w:t>
        <w:tab/>
        <w:t>navážka (hlina, štrk)</w:t>
        <w:tab/>
        <w:tab/>
        <w:tab/>
        <w:tab/>
        <w:tab/>
        <w:tab/>
        <w:t xml:space="preserve">        Y                     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0,50 – 4,60 m   štrk fluviálny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ivý, obliaky granitoidov, kryštalických hornín a karbonátov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ø do 5 až 10 cm, výplň piesok strednozrnný</w:t>
        <w:tab/>
        <w:tab/>
        <w:tab/>
        <w:t xml:space="preserve">        G3 - G-F</w:t>
        <w:tab/>
        <w:t xml:space="preserve">   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4,60 – 5,70 m</w:t>
        <w:tab/>
        <w:t>rozložené slieňovce charakteru ílu so strednou plasticitou,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ivé až tmavosivé, s obsahom tvrdých a pevných úlomko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 xml:space="preserve">pôvodnej horniny veľkosti do 3 cm   </w:t>
        <w:tab/>
        <w:tab/>
        <w:tab/>
        <w:tab/>
        <w:t xml:space="preserve">         R6 (CI)</w:t>
        <w:tab/>
        <w:t xml:space="preserve">           3.-4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5,70 – 10,40 m</w:t>
        <w:tab/>
        <w:t>zvetralé až rozložené slieňovce, sivé, s polohami pevných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 xml:space="preserve">slienitých vápencov vo forme úlomkov veľkosti do 5, max.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do 10 cm</w:t>
        <w:tab/>
        <w:t xml:space="preserve">                     </w:t>
        <w:tab/>
        <w:tab/>
        <w:tab/>
        <w:tab/>
        <w:tab/>
        <w:t xml:space="preserve">          R6-R5 (CG)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10,40 – 18,00 m  navetralé až zvetralé slienité vápence, sivé, rozpukané</w:t>
        <w:tab/>
        <w:t xml:space="preserve">          R4</w:t>
        <w:tab/>
        <w:tab/>
        <w:t>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presiometrické skúšky: 12,0 m, 14,7 m, 17,7 m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4,00 m p.t., ustálená 4,00 m p.t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odbery vzoriek: 2,50 – 2,80 m (pv), 10,50 – 11,00 a 17,20 – 17,40 m (h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18/ 386,55</w:t>
      </w:r>
      <w:r>
        <w:rPr>
          <w:rFonts w:cs="Arial" w:ascii="Arial" w:hAnsi="Arial"/>
          <w:b/>
          <w:bCs/>
          <w:sz w:val="20"/>
          <w:lang w:val="sk-SK"/>
        </w:rPr>
        <w:tab/>
        <w:t>15.1.2014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1,80 m</w:t>
        <w:tab/>
        <w:t>navážka (štrk, betón, hlina, makadam, tehla)</w:t>
        <w:tab/>
        <w:tab/>
        <w:tab/>
        <w:t xml:space="preserve">        Y                     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1,80 –  2,40 m</w:t>
        <w:tab/>
        <w:t>íl fluviálny piesčitý, hnedý, tuhý až mäkký, na báze s 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obsahom obliakov ø do 3 až 5 cm</w:t>
        <w:tab/>
        <w:tab/>
        <w:tab/>
        <w:t xml:space="preserve">                   F4 - CS      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2,40 – 4,50 m</w:t>
        <w:tab/>
        <w:t xml:space="preserve">štrk fluviálny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hnedý, obliaky granitoidov, kryštalických hornín a karbonátov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ø do 5 až 10 cm, s obsahom kamenitej a balvanitej zložky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ýplň piesok strednozrnný</w:t>
        <w:tab/>
        <w:tab/>
        <w:tab/>
        <w:tab/>
        <w:t xml:space="preserve">                    G3 - G-F    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4,50 – 6,40 m</w:t>
        <w:tab/>
        <w:t>rozložené slieňovce charakteru íul so strednou plasticito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hnedosivé až sivé, tuhé i pevné, s polohami slienitého vápenca           R6 (CI)            3.-4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6,40 – 7,00 m</w:t>
        <w:tab/>
        <w:t xml:space="preserve">rozložené slieňovce charakteru ílu štrkovitého, tmavosivé, 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ojedinele s úlomkami slienitého vápenca veľkosti do 5 cm</w:t>
        <w:tab/>
        <w:t xml:space="preserve">            R6 (CG)                4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7,00 – 15,00 m  zvetralé slieňovce, tmavosivé, rozpukané, tvrdé i pevné,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v striedaní s doskami až lavicami slienitých vápencov,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tektonicky porušené</w:t>
        <w:tab/>
        <w:tab/>
        <w:tab/>
        <w:tab/>
        <w:tab/>
        <w:t xml:space="preserve">                      R5-R4</w:t>
        <w:tab/>
        <w:t xml:space="preserve">      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- hladina podzemnej vody: narazená 3,50 m p.t, ustálená  3,50 m p.t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odbery vzoriek: 1,80 – 2,00 m, 2,00 – 2,20 m (nv), 3,00 – 3,30 m, 4,00 – 4,30 m (pv)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ab/>
        <w:tab/>
        <w:t xml:space="preserve">  9,50 – 9,80, 13,50 – 14,00 m (h),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19/ 389,16</w:t>
      </w:r>
      <w:r>
        <w:rPr>
          <w:rFonts w:cs="Arial" w:ascii="Arial" w:hAnsi="Arial"/>
          <w:b/>
          <w:bCs/>
          <w:sz w:val="20"/>
          <w:lang w:val="sk-SK"/>
        </w:rPr>
        <w:tab/>
        <w:t>4.4.2014</w:t>
        <w:tab/>
        <w:tab/>
        <w:t>presiometrický vrt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bCs/>
          <w:sz w:val="20"/>
          <w:lang w:val="sk-SK"/>
        </w:rPr>
        <w:t>Fraste MITO-40 (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35 mm, 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12 mm, NQ) 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2,10 m</w:t>
        <w:tab/>
        <w:t xml:space="preserve">íl polygenetický piesčitý, hnedý, s obsahom obliakov ø 1 až 4 cm,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pevný</w:t>
        <w:tab/>
        <w:tab/>
        <w:tab/>
        <w:tab/>
        <w:tab/>
        <w:tab/>
        <w:tab/>
        <w:tab/>
        <w:t xml:space="preserve">        F4-CS   </w:t>
        <w:tab/>
        <w:t xml:space="preserve">  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2,10 – 2,90 m   </w:t>
        <w:tab/>
        <w:t xml:space="preserve">štrk terasový s prímesou jemnozrnnej zeminy, stredne uľahl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svetlosivohnedý, obliaky zvetraných granitoidov ø do 2 až 7 cm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ojedinele do 14 cm (50%), výplň ílovito-piesčitá pevná až tvrdá</w:t>
        <w:tab/>
        <w:t xml:space="preserve">         G3 - G-F</w:t>
        <w:tab/>
        <w:t xml:space="preserve">          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2,90 – 4,00 m</w:t>
        <w:tab/>
        <w:t>rozložené slienité vápence charakteru ílovito-kamenitej až kamenitej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ute  do 3,4 m tmavohnedé, hlbšie žltohnedé až svetlohnedsivé,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 obsahom pevných úlomkov kalcifikovaných slienitých vápenco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veľkosti do 5 až 20 cm (70-80%), výplň tvorí íl so strednou plasticitou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 xml:space="preserve">tuhej, hlbšie pevnej až tvrdej konzistencie   </w:t>
        <w:tab/>
        <w:tab/>
        <w:tab/>
        <w:t xml:space="preserve">             G5-GC (R6)     3.-4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4,00 – 7,50 m</w:t>
        <w:tab/>
        <w:t xml:space="preserve">slabo zvetraný až zdravý slieňovec, svetlosivý, laminovaný, v úrovni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7,4 - 7,5 m porušená zóna charakteru sute siltovito-kamenitej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vetlosivohnedej, úlomky veľkosti 2-4 cm</w:t>
        <w:tab/>
        <w:tab/>
        <w:tab/>
        <w:t xml:space="preserve">              R2-R3</w:t>
        <w:tab/>
        <w:t xml:space="preserve">       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7,50 – 7,75 m</w:t>
        <w:tab/>
        <w:t>slienité vápence tektonicky porušené charakteru mäkkého ílu piesčitého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 xml:space="preserve">žltohnedej farby, rozptýlené úlomky veľkosti 1-3 cm (porušená zóna s 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 xml:space="preserve">narazeným I. horizontom podzemnej vody) </w:t>
        <w:tab/>
        <w:tab/>
        <w:tab/>
        <w:tab/>
        <w:t xml:space="preserve">  F4-CS (R6)</w:t>
        <w:tab/>
        <w:t>3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7,75 – 9,50 m</w:t>
        <w:tab/>
        <w:t>slienité vápence tektonicky porušené charakteru ílovito-kamenitej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ute svetlosivohnedej farby, úlomky veľkosti 1-4-8 cm do 50-60%</w:t>
        <w:tab/>
        <w:t xml:space="preserve">  G5-GC</w:t>
        <w:tab/>
        <w:t>4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9,50 – 10,10 m</w:t>
        <w:tab/>
        <w:t>slienité vápence tektonicky porušené charakteru ílovito-kamenitej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sute svetlohnedej farby, úlomky veľkosti 3-6 cm do 50-60%, ílovitá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výplň mäkkej konzistencie (porušená zóna s narazeným II. horizontom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podzemnej vody) </w:t>
        <w:tab/>
        <w:tab/>
        <w:tab/>
        <w:t xml:space="preserve">  </w:t>
        <w:tab/>
        <w:tab/>
        <w:tab/>
        <w:tab/>
        <w:t xml:space="preserve">   G5-GC (R6)</w:t>
        <w:tab/>
        <w:t>4. tr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10,10 – 18,00 m   navetralé až slabo zvetralé slienité vápence s polohami vápencov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a lamínami slieňovcov, tmavosivé s kalcitovými žilkami, rozpukané,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s výskytom tektonických zrkadiel</w:t>
        <w:tab/>
        <w:tab/>
        <w:tab/>
        <w:tab/>
        <w:tab/>
        <w:t xml:space="preserve">    R2-R3     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- presiometrické skúšky: 10,8 m, 16,0 m, 16,8 m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I. 7,50 m , II. 9,5 m p.t., ustálená 8,54 m p.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- odbery vzoriek: 5,00 – 6,00 m (h), 11,00 – 14,50 m (h)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20/ 396,91</w:t>
      </w:r>
      <w:r>
        <w:rPr>
          <w:rFonts w:cs="Arial" w:ascii="Arial" w:hAnsi="Arial"/>
          <w:b/>
          <w:bCs/>
          <w:sz w:val="20"/>
          <w:lang w:val="sk-SK"/>
        </w:rPr>
        <w:tab/>
        <w:t>30.01.2014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ornica, hnedá, s korienkami rastlín</w:t>
        <w:tab/>
        <w:tab/>
        <w:tab/>
        <w:tab/>
        <w:tab/>
        <w:tab/>
        <w:t xml:space="preserve">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4,00 m</w:t>
        <w:tab/>
        <w:t>íl polygenetický so strednou plasticitou, ojedinele až íl štrkovitý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hnedý, s obsahom obliakov ø do 3 až 5 cm, tuhý</w:t>
        <w:tab/>
        <w:tab/>
        <w:t xml:space="preserve">        F6-CI, F2-CG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2,20 – 2,40 m (pv)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21/ 410,51</w:t>
      </w:r>
      <w:r>
        <w:rPr>
          <w:rFonts w:cs="Arial" w:ascii="Arial" w:hAnsi="Arial"/>
          <w:b/>
          <w:bCs/>
          <w:sz w:val="20"/>
          <w:lang w:val="sk-SK"/>
        </w:rPr>
        <w:tab/>
        <w:t>29.01.2014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  <w:lang w:val="sk-SK"/>
        </w:rPr>
      </w:pPr>
      <w:r>
        <w:rPr>
          <w:rFonts w:cs="Arial" w:ascii="Arial" w:hAnsi="Arial"/>
          <w:bCs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  <w:lang w:val="sk-SK"/>
        </w:rPr>
      </w:pPr>
      <w:r>
        <w:rPr>
          <w:rFonts w:cs="Arial" w:ascii="Arial" w:hAnsi="Arial"/>
          <w:b/>
          <w:bCs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ornica, hnedá, s korienkami rastlín</w:t>
        <w:tab/>
        <w:tab/>
        <w:tab/>
        <w:tab/>
        <w:tab/>
        <w:tab/>
        <w:t xml:space="preserve">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1,40 m</w:t>
        <w:tab/>
        <w:t>íl polygenetický s vysokou plasticitou až íl piesčitý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hnedý, s obsahom obliakov ø do 3 až 5 cm, tuhý</w:t>
        <w:tab/>
        <w:tab/>
        <w:t xml:space="preserve">        F8-CH, F4-CS   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1,40 – 2,10 m</w:t>
        <w:tab/>
        <w:t>íl polygenetický s vysokou plasticitou, hnedý, s hnedožltými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a s hrdzavohnedými šmuhami, na báze s obsahom pevných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a tvrdých úlomkov slieňovcov veľkosti do 3 cm, tuhý</w:t>
        <w:tab/>
        <w:tab/>
        <w:t xml:space="preserve">        F8 - CH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2,10 – 3,10 m</w:t>
        <w:tab/>
        <w:t>zvetralé až rozložené slieňovce, sivohnedé až sivé, rozpukané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s úlomkami slienitého vápenca veľkosti do 5, max. do 10 cm</w:t>
        <w:tab/>
        <w:t xml:space="preserve">        R6-R5 (CG)       4.-5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3,10 – 10,00 m  navetralé až zvetralé slienité vápence, sivé, s polohami zvetralý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slieňovcov</w:t>
        <w:tab/>
        <w:tab/>
        <w:tab/>
        <w:tab/>
        <w:tab/>
        <w:tab/>
        <w:tab/>
        <w:t xml:space="preserve">        R4-R5         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0,80 – 1,00 m (nv), 1,20 – 1,40 m (pv), 1,40 – 2,00 m (tv)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22/ 405,05</w:t>
      </w:r>
      <w:r>
        <w:rPr>
          <w:rFonts w:cs="Arial" w:ascii="Arial" w:hAnsi="Arial"/>
          <w:b/>
          <w:bCs/>
          <w:sz w:val="20"/>
          <w:lang w:val="sk-SK"/>
        </w:rPr>
        <w:tab/>
        <w:t>30.01.2014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  <w:lang w:val="sk-SK"/>
        </w:rPr>
      </w:pPr>
      <w:r>
        <w:rPr>
          <w:rFonts w:cs="Arial" w:ascii="Arial" w:hAnsi="Arial"/>
          <w:bCs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  <w:lang w:val="sk-SK"/>
        </w:rPr>
      </w:pPr>
      <w:r>
        <w:rPr>
          <w:rFonts w:cs="Arial" w:ascii="Arial" w:hAnsi="Arial"/>
          <w:b/>
          <w:bCs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ornica, hnedá, s korienkami rastlín</w:t>
        <w:tab/>
        <w:tab/>
        <w:tab/>
        <w:tab/>
        <w:tab/>
        <w:tab/>
        <w:t xml:space="preserve">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8,00 m</w:t>
        <w:tab/>
        <w:t>íl terasový so strednou plasticitou až íl piesčitý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hnedý, s obsahom obliakov ø do 3 až 5 cm, tuhý</w:t>
        <w:tab/>
        <w:tab/>
        <w:t xml:space="preserve">        F6-CI, F4-CS    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1,00 – 2,00 m (tv), 7,40 – 7,70 m (pv)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23/ 404,68</w:t>
      </w:r>
      <w:r>
        <w:rPr>
          <w:rFonts w:cs="Arial" w:ascii="Arial" w:hAnsi="Arial"/>
          <w:b/>
          <w:bCs/>
          <w:sz w:val="20"/>
          <w:lang w:val="sk-SK"/>
        </w:rPr>
        <w:tab/>
        <w:t>29.01.2014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ornica, hnedá, s korienkami rastlín</w:t>
        <w:tab/>
        <w:tab/>
        <w:tab/>
        <w:tab/>
        <w:tab/>
        <w:tab/>
        <w:t xml:space="preserve">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3,00 m</w:t>
        <w:tab/>
        <w:t>íl polygenetický štrkovitý, hnedý, s obsahom obliakov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ø do 3 až 5 cm, tuhý</w:t>
        <w:tab/>
        <w:tab/>
        <w:t xml:space="preserve">        </w:t>
        <w:tab/>
        <w:tab/>
        <w:tab/>
        <w:tab/>
        <w:t xml:space="preserve">        F2 - CG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3,00 – 4,40 m</w:t>
        <w:tab/>
        <w:t>rozložené slieňovce charakteru ílu so strednou plasticito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hnedosivé až tmavosivé, tuhé i pevné, s obsahom tvrdý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a pevných úlomkov pôvodnej horniny veľkosti do 3 cm</w:t>
        <w:tab/>
        <w:tab/>
        <w:t xml:space="preserve">        R6 (CI)              3.-4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4,40 – 7,00 m</w:t>
        <w:tab/>
        <w:t>zvetralé slienité vápence, rozpukané, sivé, s poloham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zvetralých až rozložených slieňovcov</w:t>
        <w:tab/>
        <w:tab/>
        <w:tab/>
        <w:tab/>
        <w:t xml:space="preserve">        R4-R5</w:t>
        <w:tab/>
        <w:t xml:space="preserve">  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2,30 – 2,60 m (pv)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24/ 400,05</w:t>
      </w:r>
      <w:r>
        <w:rPr>
          <w:rFonts w:cs="Arial" w:ascii="Arial" w:hAnsi="Arial"/>
          <w:b/>
          <w:bCs/>
          <w:sz w:val="20"/>
          <w:lang w:val="sk-SK"/>
        </w:rPr>
        <w:tab/>
        <w:t>20.01.2014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1,00 m</w:t>
        <w:tab/>
        <w:t>navážka (hlina, štrk, úlomky tehly)</w:t>
        <w:tab/>
        <w:tab/>
        <w:tab/>
        <w:tab/>
        <w:tab/>
        <w:tab/>
        <w:t xml:space="preserve">       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,00 – 3,70 m</w:t>
        <w:tab/>
        <w:t>íl proluviálny so strednou plasticitou, svetlohnedý, s 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hrdzavohnedými a čiernymi šmuhami, tuhý</w:t>
        <w:tab/>
        <w:tab/>
        <w:tab/>
        <w:t xml:space="preserve">        F6</w:t>
        <w:tab/>
        <w:t xml:space="preserve"> - CI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3,70 – 7,40 m</w:t>
        <w:tab/>
        <w:t>íl proluviálny štrkovitý, hnedý, s obsahom obliakov granitoidov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a kryštalických hornín ø do 3 až 5 cm, pevný</w:t>
        <w:tab/>
        <w:tab/>
        <w:tab/>
        <w:t xml:space="preserve">        F2</w:t>
        <w:tab/>
        <w:t xml:space="preserve"> - CG</w:t>
        <w:tab/>
        <w:t xml:space="preserve">       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7,40 – 8,60 m</w:t>
        <w:tab/>
        <w:t xml:space="preserve">štrk proluviálny ílovitý, hnedý, s obsahom úlomkov vápencov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eľkosti do 3 až 5 cm</w:t>
        <w:tab/>
        <w:tab/>
        <w:tab/>
        <w:tab/>
        <w:tab/>
        <w:t xml:space="preserve">     </w:t>
        <w:tab/>
        <w:t xml:space="preserve">        G5 - GC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8,60 – 10,50 m</w:t>
        <w:tab/>
        <w:t>rozložené slieňovce charakteru íl so strednou plasticitou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hnedé až hnedosivé, tuhé i mäkké, miestami s obsahom tvrdý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i pevných úlomkov pôvodnej horniny veľkosti do 5 cm</w:t>
        <w:tab/>
        <w:tab/>
        <w:t xml:space="preserve">        R6 (CI)             3.-4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0,50 – 12,00 m  silne zvetralé slieňovce, sivé, s kalcitovými  žilkami,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0"/>
          <w:lang w:val="sk-SK"/>
        </w:rPr>
        <w:t xml:space="preserve">   </w:t>
      </w:r>
      <w:r>
        <w:rPr>
          <w:rFonts w:cs="Arial" w:ascii="Arial" w:hAnsi="Arial"/>
          <w:sz w:val="20"/>
          <w:lang w:val="sk-SK"/>
        </w:rPr>
        <w:t>ojedinele s úlomkami slienitého vápenca veľkosti do 5 cm                 R5 (CG)</w:t>
        <w:tab/>
        <w:t xml:space="preserve"> 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arazená 7,50 m p.t., ustálená  9,50 m p.t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2,50 – 2,70 a 4,00 – 4,20 m (nv), 8,10 – 8,30 m (pv), 11,80 – 12,00 m (h)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ab/>
        <w:tab/>
        <w:t xml:space="preserve">  + vzorka vody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25/ 397,67</w:t>
      </w:r>
      <w:r>
        <w:rPr>
          <w:rFonts w:cs="Arial" w:ascii="Arial" w:hAnsi="Arial"/>
          <w:b/>
          <w:bCs/>
          <w:sz w:val="20"/>
          <w:lang w:val="sk-SK"/>
        </w:rPr>
        <w:tab/>
        <w:t>17.01.2014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70 m</w:t>
        <w:tab/>
        <w:t>navážka (kameň, hlina, štrk)</w:t>
        <w:tab/>
        <w:tab/>
        <w:tab/>
        <w:tab/>
        <w:tab/>
        <w:tab/>
        <w:tab/>
        <w:t xml:space="preserve">       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70 – 2,90 m</w:t>
        <w:tab/>
        <w:t>íl proluviálny so strednou plasticitou, svetlohnedý, s 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hrdzavohnedými a čiernymi šmuhami, tuhý</w:t>
        <w:tab/>
        <w:tab/>
        <w:tab/>
        <w:t xml:space="preserve">        F6</w:t>
        <w:tab/>
        <w:t xml:space="preserve"> - CI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2,90 - 6,00 m</w:t>
        <w:tab/>
        <w:t>íl proluviálny so strednou plasticitou, svetlohnedý, miestam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piesčitý až štrkovitý, tuhý až pevný</w:t>
        <w:tab/>
        <w:tab/>
        <w:tab/>
        <w:tab/>
        <w:t xml:space="preserve">        F6 - CI</w:t>
        <w:tab/>
        <w:t xml:space="preserve"> 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6,00 – 7,00 m</w:t>
        <w:tab/>
        <w:t>íl proluviálny štrkovitý, ojedinele až charakteru štrk ílovitý, hnedý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s obsahom obliakov granitoidov a kryštalických horní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ø do 3 až 5 cm, ojedinele do 10 cm, tuhý až pevný</w:t>
        <w:tab/>
        <w:tab/>
        <w:t xml:space="preserve">        F2</w:t>
        <w:tab/>
        <w:t xml:space="preserve"> - CG</w:t>
        <w:tab/>
        <w:t xml:space="preserve">       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7,00 - 7,90 m</w:t>
        <w:tab/>
        <w:t>íl proluviálny so strednou plasticitou, hnedý, pevný</w:t>
        <w:tab/>
        <w:tab/>
        <w:t xml:space="preserve">        F6</w:t>
        <w:tab/>
        <w:t xml:space="preserve"> - CI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7,90 – 9,50 m</w:t>
        <w:tab/>
        <w:t xml:space="preserve">íl proluviálny štrkovitý, hnedý, s obsahom úlomkov vápencov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eľkosti do 3 až 5 cm, pevný</w:t>
        <w:tab/>
        <w:tab/>
        <w:tab/>
        <w:tab/>
        <w:tab/>
        <w:t xml:space="preserve">        F2</w:t>
        <w:tab/>
        <w:t xml:space="preserve"> - CG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9,50 – 10,10 m</w:t>
        <w:tab/>
        <w:t>rozložené slieňovce charakteru íl so strednou plasticitou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hnedé až hnedosivé, s obsahom tvrdých i pevný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úlomkov pôvodnej horniny veľkosti do 5 cm</w:t>
        <w:tab/>
        <w:tab/>
        <w:tab/>
        <w:t xml:space="preserve">        R6 (CI)              3.-4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0,10 – 12,00 m  silne zvetralé slieňovce, sivé, s kalcitovými  žilkami,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ojedinele s úlomkami slienitého vápenca veľkosti do 3 – 5 cm</w:t>
        <w:tab/>
        <w:t xml:space="preserve">         R5 (CG)</w:t>
        <w:tab/>
        <w:t xml:space="preserve">    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arazená 6,50 m p.t. – slabé slzenie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2,30 – 2,50 a 4,80 – 5,00 m (nv), 8,00 – 8,20 m (pv), 11,20 – 11,50 m (h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26/ 401,64</w:t>
      </w:r>
      <w:r>
        <w:rPr>
          <w:rFonts w:cs="Arial" w:ascii="Arial" w:hAnsi="Arial"/>
          <w:b/>
          <w:bCs/>
          <w:sz w:val="20"/>
          <w:lang w:val="sk-SK"/>
        </w:rPr>
        <w:tab/>
        <w:t>04.12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4,10 m</w:t>
        <w:tab/>
        <w:t>íl polygenetický s vysokou plasticitou, hnedý, ojedinele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 úlomkami vápenca veľkosti do 3 cm, tuhý</w:t>
        <w:tab/>
        <w:tab/>
        <w:tab/>
        <w:t xml:space="preserve">        F8 - CH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4,10 – 4,80 m</w:t>
        <w:tab/>
        <w:t xml:space="preserve">íl polygenetický štrkovitý, hnedý, s úlomkami vápenca veľkosti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do 5 cm, pevný</w:t>
        <w:tab/>
        <w:t xml:space="preserve">        </w:t>
        <w:tab/>
        <w:tab/>
        <w:tab/>
        <w:tab/>
        <w:tab/>
        <w:tab/>
        <w:t xml:space="preserve">        F2</w:t>
        <w:tab/>
        <w:t xml:space="preserve"> - CG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4,80 – 10,00 m  zvetralé slienité vápence, rozpukané a vŕtaním podrvené na úlomky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veľkosti do 5, max. do 10 cm, s polohami rozložených slieňovcov         R4/R5</w:t>
        <w:tab/>
        <w:t xml:space="preserve">         5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 xml:space="preserve">- odbery vzoriek: 2,80 – 3,00 m (pv)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- 27/ 410,14</w:t>
        <w:tab/>
      </w:r>
      <w:r>
        <w:rPr>
          <w:rFonts w:cs="Arial" w:ascii="Arial" w:hAnsi="Arial"/>
          <w:b/>
          <w:bCs/>
          <w:sz w:val="20"/>
          <w:lang w:val="sk-SK"/>
        </w:rPr>
        <w:tab/>
        <w:t>07.11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1,00 m</w:t>
        <w:tab/>
        <w:t xml:space="preserve">íl polygenetický so strednou plasticitou, hnedý, na báze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 hrdzavohnedými šmuhami, tuhý</w:t>
        <w:tab/>
        <w:tab/>
        <w:tab/>
        <w:tab/>
        <w:t xml:space="preserve">        F6</w:t>
        <w:tab/>
        <w:t xml:space="preserve"> - CI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1,00 – 2,50 m</w:t>
        <w:tab/>
        <w:t>íl terasový štrkovitý, ojedinele až charakteru štrk ílovitý, hnedý,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tuhý, s obsahom zvetralých obliakov granitoidov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a kryštalických hornín ø do 5, miestami až do 10 cm</w:t>
        <w:tab/>
        <w:tab/>
        <w:t xml:space="preserve">        F2- CG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2,50 – 2,90 m</w:t>
        <w:tab/>
        <w:t xml:space="preserve">rozložené slienité vápence charakteru ílu s vysokou plasticitou,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hnedé až hnedožlté, pevné</w:t>
        <w:tab/>
        <w:tab/>
        <w:tab/>
        <w:tab/>
        <w:tab/>
        <w:t xml:space="preserve">        R6 (CH)</w:t>
        <w:tab/>
        <w:t xml:space="preserve">     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2,90 – 3,50 m</w:t>
        <w:tab/>
        <w:t xml:space="preserve">zvetralé slienité vápence s obsahom až podielom úlomkov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veľkosti do 5 cm, výplň íl piesčitý, sivohnedé</w:t>
        <w:tab/>
        <w:tab/>
        <w:tab/>
        <w:t xml:space="preserve">        R4</w:t>
        <w:tab/>
        <w:tab/>
        <w:t xml:space="preserve">     4.-5. tr.     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3,50 – 5,00 m</w:t>
        <w:tab/>
        <w:t>zvetralé slienité vápence, doskovité, hnedosivé až sivé,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rozlámané na úlomky veľkosti do 5 až 10 cm,</w:t>
        <w:tab/>
        <w:tab/>
        <w:tab/>
        <w:t xml:space="preserve">         R4</w:t>
        <w:tab/>
        <w:t xml:space="preserve">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5,00 – 10,00 m navetralé až zvetralé slienité vápence, doskovité, sivé,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 xml:space="preserve">rozlámané na úlomky veľkosti do 10 až 15 cm </w:t>
        <w:tab/>
        <w:tab/>
        <w:tab/>
        <w:t xml:space="preserve">         R3/R4</w:t>
        <w:tab/>
        <w:t xml:space="preserve">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lang w:val="sk-SK"/>
        </w:rPr>
        <w:t>- odbery vzoriek: 1,50 – 1,70 m (pv), 0,60 – 0,80 m + 2,70 – 2,90 m (nv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u w:val="single"/>
          <w:lang w:val="sk-SK"/>
        </w:rPr>
        <w:t>VP - 29/ 413,93</w:t>
        <w:tab/>
      </w:r>
      <w:r>
        <w:rPr>
          <w:rFonts w:cs="Arial" w:ascii="Arial" w:hAnsi="Arial"/>
          <w:b/>
          <w:bCs/>
          <w:sz w:val="20"/>
          <w:lang w:val="sk-SK"/>
        </w:rPr>
        <w:tab/>
        <w:t>13.11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,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5,10 m</w:t>
        <w:tab/>
        <w:t xml:space="preserve">íl polygenetický so strednou až vysokou plasticitou, hnedý,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hnedosivý, s hrdzavohnedými a sivými šmuhami, ojedinele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 obliakmi štrku ø do 3 – 5 cm, tuhý až pevný</w:t>
        <w:tab/>
        <w:tab/>
        <w:tab/>
        <w:t xml:space="preserve">        F6</w:t>
        <w:tab/>
        <w:t>-CI, F8-CH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5,10 – 6,50 m</w:t>
        <w:tab/>
        <w:t>štrk terasový ílovitý, hnedý, s obsahom zvetralých obliakov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granitoidov a kryštalických hornín ø do 5, miestami až do 10 cm        G5 - GC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6,50 – 6,80 m</w:t>
        <w:tab/>
        <w:t xml:space="preserve">zvetralé slienité vápence s obsahom úlomkov veľkosti do 5 cm,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výplň íl piesčitý, sivohnedý, pevný</w:t>
        <w:tab/>
        <w:tab/>
        <w:tab/>
        <w:tab/>
        <w:t xml:space="preserve">         R4</w:t>
        <w:tab/>
        <w:t xml:space="preserve">     4.-5. tr.</w:t>
        <w:tab/>
        <w:t xml:space="preserve">     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6,80 – 10,00 m</w:t>
        <w:tab/>
        <w:t>zvetralé slienité vápence, doskovité, sivé, rozlámané na úlomk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veľkosti do 5 až 10 cm,</w:t>
        <w:tab/>
        <w:tab/>
        <w:tab/>
        <w:tab/>
        <w:tab/>
        <w:tab/>
        <w:t xml:space="preserve">         R4</w:t>
        <w:tab/>
        <w:t xml:space="preserve">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0,00 – 15,00 m   navetralé až zvetralé slienité vápence, doskovité, sivé, rozlámané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0"/>
          <w:lang w:val="sk-SK"/>
        </w:rPr>
        <w:t xml:space="preserve">   </w:t>
      </w:r>
      <w:r>
        <w:rPr>
          <w:rFonts w:cs="Arial" w:ascii="Arial" w:hAnsi="Arial"/>
          <w:sz w:val="20"/>
          <w:lang w:val="sk-SK"/>
        </w:rPr>
        <w:t>na úlomky veľkosti do 10 – 15 cm,</w:t>
        <w:tab/>
        <w:tab/>
        <w:tab/>
        <w:tab/>
        <w:t xml:space="preserve">         R3/R4</w:t>
        <w:tab/>
        <w:t xml:space="preserve">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lang w:val="sk-SK"/>
        </w:rPr>
        <w:t xml:space="preserve">- odbery vzoriek: 0,80 – 1,00 m a 6,10 – 6,30 m (pv), 2,00 – 2,20 m a 4,00 – 4,20 m (nv), </w:t>
        <w:tab/>
        <w:tab/>
        <w:t xml:space="preserve"> 11,00 – 11,20 m (h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- 30/ 406,97</w:t>
      </w:r>
      <w:r>
        <w:rPr>
          <w:rFonts w:cs="Arial" w:ascii="Arial" w:hAnsi="Arial"/>
          <w:b/>
          <w:bCs/>
          <w:sz w:val="20"/>
          <w:lang w:val="sk-SK"/>
        </w:rPr>
        <w:tab/>
        <w:tab/>
        <w:t>08.11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</w:t>
        <w:tab/>
        <w:t>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1,70 m</w:t>
        <w:tab/>
        <w:t xml:space="preserve">íl polygenetický so strednou plasticitou, hnedý,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 hrdzavohnedými a sivými šmuhami, tuhý</w:t>
        <w:tab/>
        <w:tab/>
        <w:tab/>
        <w:t xml:space="preserve">        F6</w:t>
        <w:tab/>
        <w:t xml:space="preserve"> - CI</w:t>
        <w:tab/>
        <w:t xml:space="preserve">     </w:t>
        <w:tab/>
        <w:t>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1,70 – 2,50 m</w:t>
        <w:tab/>
        <w:t>íl terasový štrkovitý, ojedinele až charakteru štrk ílovitý hnedý,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pevný, s obsahom až podielom zvetralých obliakov granitoidov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a kryštalických hornín ø do 5, miestami až do 10 cm</w:t>
        <w:tab/>
        <w:tab/>
        <w:t xml:space="preserve">        F2-CG, G5-GC    </w:t>
        <w:tab/>
        <w:t>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2,50 – 2,80 m</w:t>
        <w:tab/>
        <w:t xml:space="preserve">rozložené slienité vápence charakteru ílu strednou plasticitou,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hnedé až hnedožlté, pevné</w:t>
        <w:tab/>
        <w:tab/>
        <w:tab/>
        <w:tab/>
        <w:tab/>
        <w:t xml:space="preserve">        R6 (CI)</w:t>
        <w:tab/>
        <w:t xml:space="preserve">             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2,80 – 5,50 m</w:t>
        <w:tab/>
        <w:t>zvetralé slienité vápence, doskovité, hnedosivé až sivé</w:t>
        <w:tab/>
        <w:tab/>
        <w:t xml:space="preserve">         R4</w:t>
        <w:tab/>
        <w:t xml:space="preserve">        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5,50 – 10,00 m navetralé až zvetralé slienité vápence, doskovité, sivé,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 xml:space="preserve">rozlámané na úlomky veľkosti do 10 až 15 cm </w:t>
        <w:tab/>
        <w:tab/>
        <w:tab/>
        <w:t xml:space="preserve">         R3/R4</w:t>
        <w:tab/>
        <w:t xml:space="preserve">     5.-6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ind w:left="1416" w:hanging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odbery vzoriek: 0,50 – 1,50 m (tv), 1,50 – 1,70 m (nv), 1,80 – 2,00 m (pv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31(I)/ 420,11  pažnica 420,99</w:t>
      </w:r>
      <w:r>
        <w:rPr>
          <w:rFonts w:cs="Arial" w:ascii="Arial" w:hAnsi="Arial"/>
          <w:b/>
          <w:bCs/>
          <w:sz w:val="20"/>
          <w:lang w:val="sk-SK"/>
        </w:rPr>
        <w:tab/>
        <w:t>3.12.2013</w:t>
        <w:tab/>
        <w:t>iknlinometrický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,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3,20 m</w:t>
        <w:tab/>
        <w:t>íl deluviálny štrkovitý, hnedý, s úlomkami slienitého vápen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veľkosti do 3 až 5 cm, tuhý až pevný</w:t>
        <w:tab/>
        <w:tab/>
        <w:tab/>
        <w:tab/>
        <w:t xml:space="preserve">        F2 - CG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3,20 – 7,50 m</w:t>
        <w:tab/>
        <w:t>íl deluviálny štrkovitý, hnedý, úlomky slienitého vápen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veľkosti do 5 až 10 cm,</w:t>
        <w:tab/>
        <w:t>pevný</w:t>
        <w:tab/>
        <w:tab/>
        <w:tab/>
        <w:tab/>
        <w:tab/>
        <w:t xml:space="preserve">        F2 - CG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7,50 – 8,60 m</w:t>
        <w:tab/>
        <w:t>rozložené slieňovce, hnedosivé charakteru ílu strednou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plasticitou, pevné</w:t>
        <w:tab/>
        <w:tab/>
        <w:tab/>
        <w:tab/>
        <w:tab/>
        <w:tab/>
        <w:t xml:space="preserve">        R6</w:t>
        <w:tab/>
        <w:t>(CI)</w:t>
        <w:tab/>
        <w:t xml:space="preserve">     4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8,60 – 12,90 m</w:t>
        <w:tab/>
        <w:t>zvetralé až rozložené slieňovce, hnedosivé, sivé až tmavosivé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tvrdé i pevné, ojedinele s doskami zvetralých vápencov</w:t>
        <w:tab/>
        <w:tab/>
        <w:t xml:space="preserve">        R5</w:t>
        <w:tab/>
        <w:t xml:space="preserve"> (CG)</w:t>
        <w:tab/>
        <w:t xml:space="preserve">     4.-5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2,90 – 15,00 m  navetralé až zvetralé slienité vápence s polohami zvetralých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až rozložených slieňovcov</w:t>
        <w:tab/>
        <w:tab/>
        <w:tab/>
        <w:tab/>
        <w:tab/>
        <w:t xml:space="preserve">         R3/R4</w:t>
        <w:tab/>
        <w:t xml:space="preserve">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2,40 – 2,60 m (pv), 5,80 – 6,00 m (nv), 14,00 – 14,30 m  (h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31 (H)/ 420,15  pažnica 421,10</w:t>
      </w:r>
      <w:r>
        <w:rPr>
          <w:rFonts w:cs="Arial" w:ascii="Arial" w:hAnsi="Arial"/>
          <w:b/>
          <w:bCs/>
          <w:sz w:val="20"/>
          <w:lang w:val="sk-SK"/>
        </w:rPr>
        <w:tab/>
        <w:t>29.11.2013</w:t>
        <w:tab/>
        <w:t>piezometrický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b/>
          <w:bCs/>
          <w:sz w:val="20"/>
          <w:lang w:val="sk-SK"/>
        </w:rPr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20 – 3,00 m</w:t>
        <w:tab/>
        <w:t>íl deluviálny štrkovitý, hnedý, s úlomkami slienitého vápen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veľkosti do 3 cm, tuhý až pevný</w:t>
        <w:tab/>
        <w:tab/>
        <w:tab/>
        <w:tab/>
        <w:tab/>
        <w:t xml:space="preserve">        F2 - CG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3,00 – 6,50 m</w:t>
        <w:tab/>
        <w:t>íl deluviálny štrkovitý, hnedý, úlomky slienitého vápen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veľkosti do 5 až 10 cm,</w:t>
        <w:tab/>
        <w:t>pevný</w:t>
        <w:tab/>
        <w:tab/>
        <w:tab/>
        <w:tab/>
        <w:tab/>
        <w:t xml:space="preserve">        F2 - CG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6,50 – 7,00 m</w:t>
        <w:tab/>
        <w:t xml:space="preserve">rozložené slienité vápence charakteru až íl štrkovitý, hnedosivý,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pevný,</w:t>
        <w:tab/>
        <w:tab/>
        <w:tab/>
        <w:tab/>
        <w:tab/>
        <w:tab/>
        <w:tab/>
        <w:tab/>
        <w:t xml:space="preserve">        R6 (CG)</w:t>
        <w:tab/>
        <w:t xml:space="preserve">     3.-4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7,00 – 9,90 m</w:t>
        <w:tab/>
        <w:t xml:space="preserve"> zvetralé slienité vápence s polohami rozložených slieňovcov,</w:t>
        <w:tab/>
        <w:t xml:space="preserve">         R4</w:t>
        <w:tab/>
        <w:t xml:space="preserve">     5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9,90 – 15,00 m   navetralé až zvetralé slienité vápence s polohami zvetralých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lieňovcov,</w:t>
        <w:tab/>
        <w:tab/>
        <w:tab/>
        <w:tab/>
        <w:tab/>
        <w:tab/>
        <w:tab/>
        <w:t xml:space="preserve">         R3/R4</w:t>
        <w:tab/>
        <w:t xml:space="preserve">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- hladina podzemnej vody: nebola narazená, ustálená  10,6 m p.t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3,50 – 3,70 m (pv), 12,00 – 12,30 m  (sh)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32/ 414,66</w:t>
      </w:r>
      <w:r>
        <w:rPr>
          <w:rFonts w:cs="Arial" w:ascii="Arial" w:hAnsi="Arial"/>
          <w:b/>
          <w:bCs/>
          <w:sz w:val="20"/>
          <w:lang w:val="sk-SK"/>
        </w:rPr>
        <w:tab/>
        <w:t>10.1.2014</w:t>
        <w:tab/>
        <w:tab/>
        <w:t>presiometrický vrt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bCs/>
          <w:sz w:val="20"/>
          <w:lang w:val="sk-SK"/>
        </w:rPr>
        <w:t>Fraste MITO-40 (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35 mm, </w:t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 xml:space="preserve">112 mm, NQ) 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5,00 m</w:t>
        <w:tab/>
        <w:t xml:space="preserve">íl polygenetický so strednou až vysokou plasticitou, hnedý,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 hrdzavohnedými a sivými šmuhami, tuhý až pevný</w:t>
        <w:tab/>
        <w:tab/>
        <w:t xml:space="preserve">        F6-CI,F8-CH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5,50 – 6,60 m</w:t>
        <w:tab/>
        <w:t>íl terasový so strednou až s vysokou plasticitou, tmavosivý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až sivočierny, tuhý až mäkký</w:t>
        <w:tab/>
        <w:tab/>
        <w:tab/>
        <w:tab/>
        <w:tab/>
        <w:t xml:space="preserve">        F6</w:t>
        <w:tab/>
        <w:t>-CI,F8-CH 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6,60 – 7,20 m</w:t>
        <w:tab/>
        <w:t>íl terasový so strednou plasticitou, hnedý, ojedinele s obliakmi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ø do 5 cm, tuhý až pevný</w:t>
        <w:tab/>
        <w:tab/>
        <w:tab/>
        <w:tab/>
        <w:tab/>
        <w:t xml:space="preserve">         F6 - CI </w:t>
        <w:tab/>
        <w:t xml:space="preserve">           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7,20 – 9,20 m</w:t>
        <w:tab/>
        <w:t xml:space="preserve">štrk terasový s prímesou jemnozrnnej zeminy, miestami až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charakteru štrk</w:t>
        <w:tab/>
        <w:t>ílovitý, hnedý, obliaky ø do 3 až 5, max. do 10 cm      G3-G-F,G5-GC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9,20 – 10,00 m</w:t>
        <w:tab/>
        <w:t>zvetralé až rozložené slieňovce, hnedosivé, pevné, s úlomkam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zvetralého slienitého vápenca veľkosti do 5, max. do 10 cm,</w:t>
        <w:tab/>
        <w:t xml:space="preserve">       </w:t>
        <w:tab/>
        <w:t xml:space="preserve"> R5 (CG)          4.-5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10,00 – 18,00 m  navetralé až zvetralé slienité vápence tektonicky porušené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s polohami zvetralých až rozložených slieňovcov,</w:t>
        <w:tab/>
        <w:tab/>
        <w:t xml:space="preserve">              R3/R4</w:t>
        <w:tab/>
        <w:t xml:space="preserve">       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 xml:space="preserve">- odbery vzoriek: 4,50 – 4,80 m (pv), 14,30 – 14,50 a 15,60 – 15,90 m (h)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- 33/ 406,64</w:t>
      </w:r>
      <w:r>
        <w:rPr>
          <w:rFonts w:cs="Arial" w:ascii="Arial" w:hAnsi="Arial"/>
          <w:b/>
          <w:bCs/>
          <w:sz w:val="20"/>
          <w:lang w:val="sk-SK"/>
        </w:rPr>
        <w:tab/>
        <w:tab/>
        <w:t>14.11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- 3,50 m</w:t>
        <w:tab/>
        <w:t xml:space="preserve">íl polygenetický so strednou plasticitou, hnedý až hnedožltý,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ojedinele s obliakmi štrku, tuhý</w:t>
        <w:tab/>
        <w:tab/>
        <w:tab/>
        <w:tab/>
        <w:tab/>
        <w:t xml:space="preserve">        F6</w:t>
        <w:tab/>
        <w:t xml:space="preserve"> - CI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3,50 – 5,00 m</w:t>
        <w:tab/>
        <w:t>íl terasový štrkovitý, ojedinele až charakteru štrk ílovitý, hnedý,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pevný, s obsahom zvetralých obliakov granitoidov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a kryštalických hornín ø do 5, miestami až do 10 cm</w:t>
        <w:tab/>
        <w:tab/>
        <w:t xml:space="preserve">        F2 - CG</w:t>
        <w:tab/>
        <w:t xml:space="preserve">     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5,00 – 6,00 m</w:t>
        <w:tab/>
        <w:t xml:space="preserve">íl terasový so strednou plasticitou, hnedosivý, ojedinele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s obliakmi štrku, tuhý až pevný</w:t>
        <w:tab/>
        <w:tab/>
        <w:tab/>
        <w:tab/>
        <w:tab/>
        <w:t xml:space="preserve">        F6 - CI</w:t>
        <w:tab/>
        <w:t xml:space="preserve">     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6,00 – 6,30 m</w:t>
        <w:tab/>
        <w:t>zvetralé slienité vápence charakteru až štrk ílovitý, s obsahom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až podielom úlomkov veľkosti do 5 cm, výplň íl piesčitý, sivo-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hnedý, tuhý až pevný</w:t>
        <w:tab/>
        <w:tab/>
        <w:tab/>
        <w:tab/>
        <w:tab/>
        <w:tab/>
        <w:t xml:space="preserve">        R5 (CG)   4.-5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6,30 – 9,50 m</w:t>
        <w:tab/>
        <w:t>zvetralé slienité vápence, doskovité, sivé, rozlámané na úlomk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veľkosti do 5 – 10 cm</w:t>
        <w:tab/>
        <w:tab/>
        <w:tab/>
        <w:tab/>
        <w:tab/>
        <w:tab/>
        <w:t xml:space="preserve">         R4</w:t>
        <w:tab/>
        <w:t xml:space="preserve">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9,50 – 11,00 m</w:t>
        <w:tab/>
        <w:t>zvetralé až rozložené slieňovce, sivé, s tvrdými i pevnými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lang w:val="sk-SK"/>
        </w:rPr>
        <w:tab/>
        <w:tab/>
        <w:t>úlomkami pôvodnej horniny veľkosti do 3 cm,</w:t>
        <w:tab/>
        <w:tab/>
        <w:tab/>
        <w:t xml:space="preserve">        R5</w:t>
        <w:tab/>
        <w:t>(GC)</w:t>
        <w:tab/>
        <w:t xml:space="preserve">     4.-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1,00 – 15,00 m  navetralé až zvetralé slienité vápence, doskovité, sivé, </w:t>
      </w:r>
    </w:p>
    <w:p>
      <w:pPr>
        <w:pStyle w:val="Normal"/>
        <w:spacing w:before="0" w:after="120"/>
        <w:ind w:left="709" w:firstLine="709"/>
        <w:rPr/>
      </w:pP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tektonicky porušené, rozlámané na úlomky veľkosti do10 cm</w:t>
        <w:tab/>
        <w:t xml:space="preserve">         R3/R4</w:t>
        <w:tab/>
        <w:t xml:space="preserve">     5.-6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7,60 m p.t. (slabé slzenie)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lang w:val="sk-SK"/>
        </w:rPr>
        <w:t>- odbery vzoriek: 1,00 – 1,20 m a 5,00 – 5,20 m (nv), 3,50 – 3,70 m (pv), 14,20 – 14,40 m (h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34(I)/ 415,62  pažnica 416,45</w:t>
      </w:r>
      <w:r>
        <w:rPr>
          <w:rFonts w:cs="Arial" w:ascii="Arial" w:hAnsi="Arial"/>
          <w:b/>
          <w:bCs/>
          <w:sz w:val="20"/>
          <w:lang w:val="sk-SK"/>
        </w:rPr>
        <w:tab/>
        <w:t>3.12.2013</w:t>
        <w:tab/>
        <w:t>iknlinometrický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9,00 m</w:t>
        <w:tab/>
        <w:t xml:space="preserve">íl polygenetický so strednou plasticitou, hnedý, ojedinele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 obliakmi štrku ø do 5 cm, tuhý až pevný</w:t>
        <w:tab/>
        <w:tab/>
        <w:tab/>
        <w:t xml:space="preserve">        F6</w:t>
        <w:tab/>
        <w:t xml:space="preserve"> - CI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9,00 – 10,40 m</w:t>
        <w:tab/>
        <w:t>štrk terasový ílovitý, hnedý, obliaky granitoidov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a kryštalických hornín ø do 5 cm, ojedinele do 10 – 15 cm, výplň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piesok strednozrnný</w:t>
        <w:tab/>
        <w:tab/>
        <w:tab/>
        <w:tab/>
        <w:tab/>
        <w:tab/>
        <w:t xml:space="preserve">        G5 - GC</w:t>
        <w:tab/>
        <w:t xml:space="preserve">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0,40 – 12,50 m  zvetralé až rozložené slienité vápence, tmavosivé, rozpukané, 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pevné až tvrdé</w:t>
        <w:tab/>
        <w:tab/>
        <w:tab/>
        <w:tab/>
        <w:tab/>
        <w:tab/>
        <w:t xml:space="preserve">         R5/R6 (GC)     4.-5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2,50 – 15,00 m  navetralé až zvetralé slienité vápence s polohami zvetralých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slieňovcov</w:t>
        <w:tab/>
        <w:tab/>
        <w:tab/>
        <w:tab/>
        <w:tab/>
        <w:tab/>
        <w:tab/>
        <w:t xml:space="preserve">         R3/R4</w:t>
        <w:tab/>
        <w:t xml:space="preserve">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ab/>
        <w:tab/>
        <w:t>- odbery vzoriek: 4,20 – 4,50 m (pv), 13,70 – 13,90 m  (h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  <w:lang w:val="sk-SK"/>
        </w:rPr>
      </w:pPr>
      <w:r>
        <w:rPr>
          <w:rFonts w:cs="Arial" w:ascii="Arial" w:hAnsi="Arial"/>
          <w:b/>
          <w:bCs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34(H)/ 415,67  pažnica 416,70</w:t>
      </w:r>
      <w:r>
        <w:rPr>
          <w:rFonts w:cs="Arial" w:ascii="Arial" w:hAnsi="Arial"/>
          <w:b/>
          <w:bCs/>
          <w:sz w:val="20"/>
          <w:lang w:val="sk-SK"/>
        </w:rPr>
        <w:tab/>
        <w:t>3.12.2013</w:t>
        <w:tab/>
        <w:t>piezometrický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9,00 m</w:t>
        <w:tab/>
        <w:t xml:space="preserve">íl polygenetický so strednou plasticitou, hnedý, ojedinele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 obliakmi štrku ø do 5 cm, tuhý až pevný</w:t>
        <w:tab/>
        <w:tab/>
        <w:tab/>
        <w:t xml:space="preserve">        F6</w:t>
        <w:tab/>
        <w:t xml:space="preserve"> - CI</w:t>
        <w:tab/>
        <w:t xml:space="preserve">  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9,00 – 9,80 m</w:t>
        <w:tab/>
        <w:t>štrk terasový ílovitý, hnedý, zo zvetralých obliakov granitoidov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a kryštalických hornín ø do 5 cm</w:t>
        <w:tab/>
        <w:tab/>
        <w:tab/>
        <w:tab/>
        <w:t xml:space="preserve">        G5 - GC</w:t>
        <w:tab/>
        <w:t xml:space="preserve">     2. tr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9,80 – 11,00 m</w:t>
        <w:tab/>
        <w:t xml:space="preserve">štrk terasový s prímesou jemnozrnnej zeminy, hnedý, obliaky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Granitoidov a kryštalických hornín ø do 5 cm, ojedinele do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0 – 15 cm, výplň piesok strednozrnný,</w:t>
        <w:tab/>
        <w:tab/>
        <w:tab/>
        <w:tab/>
        <w:t xml:space="preserve">        G3 - G-F</w:t>
        <w:tab/>
        <w:t xml:space="preserve">     2.-3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1,00 – 13,50 m  rozložené slienité vápence charakteru až íl štrkovitý, hnedosivý,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pevný</w:t>
        <w:tab/>
        <w:t xml:space="preserve">        </w:t>
        <w:tab/>
        <w:tab/>
        <w:tab/>
        <w:tab/>
        <w:tab/>
        <w:tab/>
        <w:tab/>
        <w:t xml:space="preserve">         R6 (CG)</w:t>
        <w:tab/>
        <w:t xml:space="preserve">     4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3,50 – 16,00 m  navetralé až zvetralé slienité vápence s polohami zvetralých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0"/>
          <w:lang w:val="sk-SK"/>
        </w:rPr>
        <w:t xml:space="preserve">   </w:t>
      </w:r>
      <w:r>
        <w:rPr>
          <w:rFonts w:cs="Arial" w:ascii="Arial" w:hAnsi="Arial"/>
          <w:sz w:val="20"/>
          <w:lang w:val="sk-SK"/>
        </w:rPr>
        <w:t>slieňovcov</w:t>
        <w:tab/>
        <w:tab/>
        <w:tab/>
        <w:tab/>
        <w:tab/>
        <w:tab/>
        <w:tab/>
        <w:t xml:space="preserve">         R3/R4</w:t>
        <w:tab/>
        <w:t xml:space="preserve">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, ustálená 10,9 m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4,60 – 4,80 m (nv), 9,00 – 9,30 m (pv), 14,70 – 14,90 m  (h)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- 35/ 409,36</w:t>
        <w:tab/>
      </w:r>
      <w:r>
        <w:rPr>
          <w:rFonts w:cs="Arial" w:ascii="Arial" w:hAnsi="Arial"/>
          <w:b/>
          <w:bCs/>
          <w:sz w:val="20"/>
          <w:lang w:val="sk-SK"/>
        </w:rPr>
        <w:tab/>
        <w:t>18.11.2013</w:t>
        <w:tab/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3,40 m</w:t>
        <w:tab/>
        <w:t>íl polygenetický so strednou až vysokou plasticitou, hnedý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s hrdzavohnedými a tmavosivými šmuhami, tuhý</w:t>
        <w:tab/>
        <w:tab/>
        <w:t xml:space="preserve">        F6-CI,F8-CH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3,40 – 4,30 m</w:t>
        <w:tab/>
        <w:t>íl terasový štrkovitý, ojedinele až charakteru štrk ílovitý,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hnedosivý s hrdzavohnedými šmuhami, tuhý, s obsahom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zvetralých obliakov granitoidov a kryštalických hornín ø do 5 cm</w:t>
        <w:tab/>
        <w:t xml:space="preserve">        F2-CG,G5-GC   2. tr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4,30 – 4,70 m</w:t>
        <w:tab/>
        <w:t>rozložené slieňovce charakteru až íl so strednou plasticitou, tuhý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až mäkký, s ostrohrannými úlomkami pôvodnej horniny veľkosti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do 2 – 3 cm</w:t>
        <w:tab/>
        <w:tab/>
        <w:tab/>
        <w:tab/>
        <w:tab/>
        <w:tab/>
        <w:tab/>
        <w:t xml:space="preserve">         R6 (CI)</w:t>
        <w:tab/>
        <w:t xml:space="preserve">     3.-4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4,70 – 6,00 m   zvetralé slienité vápence so slieňovcami, doskovité, sivé, rozlámané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sk-SK"/>
        </w:rPr>
        <w:t>na úlomky veľkosti do 5 cm</w:t>
        <w:tab/>
        <w:tab/>
        <w:tab/>
        <w:tab/>
        <w:tab/>
        <w:t xml:space="preserve">         R4</w:t>
        <w:tab/>
        <w:t xml:space="preserve">     5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6,00 – 15,00 m navetralé slienité vápence so zvetralými slieňovcami, doskovité,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sivé, rozlámané na úlomky veľkosti do 10 - 15 cm</w:t>
        <w:tab/>
        <w:tab/>
        <w:t xml:space="preserve">         R3/R4</w:t>
        <w:tab/>
        <w:t xml:space="preserve">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0,80 – 1,00 m a 2,50 – 2,70 m (nv), 4,00 – 4,20 m (pv), 12,50 – 12,70 m  (h)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36(I)/ 412,85  pažnica 413,62</w:t>
      </w:r>
      <w:r>
        <w:rPr>
          <w:rFonts w:cs="Arial" w:ascii="Arial" w:hAnsi="Arial"/>
          <w:b/>
          <w:bCs/>
          <w:sz w:val="20"/>
          <w:lang w:val="sk-SK"/>
        </w:rPr>
        <w:tab/>
        <w:t>3.12.2013</w:t>
        <w:tab/>
        <w:t>iknlinometrický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5,80 m</w:t>
        <w:tab/>
        <w:t xml:space="preserve">íl polygenetický s vysokou plasticitou, hnedý až hnedočervený,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tuhý</w:t>
        <w:tab/>
        <w:tab/>
        <w:t xml:space="preserve">       </w:t>
        <w:tab/>
        <w:tab/>
        <w:tab/>
        <w:tab/>
        <w:tab/>
        <w:tab/>
        <w:t xml:space="preserve">        F8 - CH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5,80 – 8,00 m</w:t>
        <w:tab/>
        <w:t>štrk terasový ílovitý, ojedinele až charakteru íl štrkovitý, hnedý,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zo zvetralých obliakov granitoidov a kryštalických hornín ø do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5 cm, ojedinele do 10 – 15 cm</w:t>
        <w:tab/>
        <w:tab/>
        <w:tab/>
        <w:tab/>
        <w:tab/>
        <w:t xml:space="preserve">        G5 - GC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8,00 – 12,00 m</w:t>
        <w:tab/>
        <w:t>zvetralé slienité vápence s polohami rozložených slieňovcov</w:t>
        <w:tab/>
        <w:t xml:space="preserve">         R4</w:t>
        <w:tab/>
        <w:t xml:space="preserve">     4.-5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2,00 – 15,10 m   navetralé až zvetralé slienité vápence s polohami zvetralých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slieňovcov</w:t>
        <w:tab/>
        <w:tab/>
        <w:tab/>
        <w:tab/>
        <w:tab/>
        <w:tab/>
        <w:tab/>
        <w:t xml:space="preserve">         R3/R4</w:t>
        <w:tab/>
        <w:t xml:space="preserve">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>- odbery vzoriek: 2,30 – 3,00 m (tv), 6,20 – 6,40 m (pv), 14,00 – 14,30 m  (h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sk-SK"/>
        </w:rPr>
        <w:t>VP – 36(H)/ 412,94  pažnica 413,87</w:t>
      </w:r>
      <w:r>
        <w:rPr>
          <w:rFonts w:cs="Arial" w:ascii="Arial" w:hAnsi="Arial"/>
          <w:b/>
          <w:bCs/>
          <w:sz w:val="20"/>
          <w:lang w:val="sk-SK"/>
        </w:rPr>
        <w:tab/>
        <w:t>3.12.2013</w:t>
        <w:tab/>
        <w:t>piezometrický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UGB-50 1VS</w:t>
        <w:tab/>
      </w:r>
      <w:r>
        <w:rPr>
          <w:rFonts w:eastAsia="Symbol" w:cs="Symbol" w:ascii="Symbol" w:hAnsi="Symbol"/>
          <w:b/>
          <w:bCs/>
          <w:sz w:val="20"/>
          <w:lang w:val="sk-SK"/>
        </w:rPr>
        <w:t></w:t>
      </w:r>
      <w:r>
        <w:rPr>
          <w:rFonts w:cs="Arial" w:ascii="Arial" w:hAnsi="Arial"/>
          <w:b/>
          <w:bCs/>
          <w:sz w:val="20"/>
          <w:lang w:val="sk-SK"/>
        </w:rPr>
        <w:t>195 mm</w:t>
        <w:tab/>
        <w:tab/>
        <w:t>STN 72 1001</w:t>
        <w:tab/>
        <w:t>STN 73 30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Kvartér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0,00 – 0,20 m</w:t>
        <w:tab/>
        <w:t>hlina humusovitá, hnedá, prekorenelá, s trávnatým porastom</w:t>
        <w:tab/>
        <w:t xml:space="preserve">                              1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0,20 – 6,00 m</w:t>
        <w:tab/>
        <w:t xml:space="preserve">íl polygenetický s vysokou plasticitou, hnedý až hnedočervený,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tuhý</w:t>
        <w:tab/>
        <w:t xml:space="preserve">        </w:t>
        <w:tab/>
        <w:tab/>
        <w:tab/>
        <w:tab/>
        <w:tab/>
        <w:tab/>
        <w:tab/>
        <w:t xml:space="preserve">        F8 - CH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/>
        </w:rPr>
        <w:t>6,00 – 8,00 m</w:t>
        <w:tab/>
        <w:t>štrk terasový ílovitý, ojedinele až charakteru íl štrkovitý, hnedý,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zo zvetralých obliakov granitoidov a kryštalických hornín ø do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5 cm, ojedinele do 10 – 15 cm</w:t>
        <w:tab/>
        <w:tab/>
        <w:tab/>
        <w:tab/>
        <w:tab/>
        <w:t xml:space="preserve">        G5 - GC</w:t>
        <w:tab/>
        <w:t xml:space="preserve">     2. tr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8,00 – 8,50 m</w:t>
        <w:tab/>
        <w:t xml:space="preserve">íl terasový štrkovitý, hnedý až hnedosivý, tuhý, s obsahom 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rozvetralých obliakov granitoidov ø do 5, max. do 10 cm</w:t>
        <w:tab/>
        <w:tab/>
        <w:t xml:space="preserve">         F2 - CG</w:t>
        <w:tab/>
        <w:t xml:space="preserve">     2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  <w:t>Mezozoikum</w:t>
      </w:r>
    </w:p>
    <w:p>
      <w:pPr>
        <w:pStyle w:val="Normal"/>
        <w:rPr>
          <w:rFonts w:ascii="Arial" w:hAnsi="Arial" w:cs="Arial"/>
          <w:sz w:val="20"/>
          <w:u w:val="single"/>
          <w:lang w:val="sk-SK"/>
        </w:rPr>
      </w:pPr>
      <w:r>
        <w:rPr>
          <w:rFonts w:cs="Arial" w:ascii="Arial" w:hAnsi="Arial"/>
          <w:sz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8,50 – 10,00 m</w:t>
        <w:tab/>
        <w:t>zvetralé až rozložené slieňovce, sivé, s tvrdými úlomkami pôvodnej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>horniny veľkosti do 5 cm</w:t>
        <w:tab/>
        <w:tab/>
        <w:tab/>
        <w:tab/>
        <w:tab/>
        <w:t xml:space="preserve">         R5/R6 (CG)     4.-5. tr.</w:t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10,00 – 15,30 m  navetralé až zvetralé slienité vápence s polohami zvetralých</w:t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ab/>
        <w:tab/>
        <w:t xml:space="preserve">   slieňovcov</w:t>
        <w:tab/>
        <w:tab/>
        <w:tab/>
        <w:tab/>
        <w:tab/>
        <w:tab/>
        <w:tab/>
        <w:t xml:space="preserve">         R3/R4</w:t>
        <w:tab/>
        <w:t xml:space="preserve">     5.-6. tr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708" w:firstLine="708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hladina podzemnej vody: nebola narazená, ustálená 8,8 m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lang w:val="sk-SK"/>
        </w:rPr>
        <w:t>- odbery vzoriek: 3,40 – 3,60 m (nv), 7,00 – 7,30 m (pv), 14,40 – 14,60 m (h)</w:t>
      </w:r>
      <w:r>
        <w:rPr>
          <w:rFonts w:cs="Arial" w:ascii="Arial" w:hAnsi="Arial"/>
          <w:lang w:val="sk-SK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964" w:right="1134" w:gutter="0" w:header="0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0"/>
      <w:lang w:val="sk-S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  <w:lang w:val="sk-S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sk-SK"/>
    </w:rPr>
  </w:style>
  <w:style w:type="paragraph" w:styleId="TextBodyIndent">
    <w:name w:val="Body Text Indent"/>
    <w:basedOn w:val="Normal"/>
    <w:pPr>
      <w:ind w:firstLine="705"/>
      <w:jc w:val="both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14:00Z</dcterms:created>
  <dc:creator>PC</dc:creator>
  <dc:description/>
  <cp:keywords/>
  <dc:language>en-US</dc:language>
  <cp:lastModifiedBy>Ivan Jakubis</cp:lastModifiedBy>
  <dcterms:modified xsi:type="dcterms:W3CDTF">2014-07-07T11:09:00Z</dcterms:modified>
  <cp:revision>11</cp:revision>
  <dc:subject/>
  <dc:title>PREDBEŽNÉ VÝSLEDKY INŽINIERSKOGEOLOGICKÉHO PRIESKUMU</dc:title>
</cp:coreProperties>
</file>